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KS_HYPER_CAS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by: OLD_NICKatN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hanks to SRT_Moparz for help beta testing   took 2 hours to get checkpoint right he was very patient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