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MotherLode 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This updated version is the track that I didn't have time to do in the 9 d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before the MTMG deadline.(good thing for ZooN j\k hehe). The track lay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has been changed(adding about 3 secs) some and I've added a real st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rain complete with a working whistle. The heli problem works somewhat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you get right under the spot where the road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This is a track that was made for the MTMG track making contest a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s a real blast making it(lots of work though:).  It is set back in the 1800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in Colorado in the area around Silverton Colo. It was a booming time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e mining industry and there were many "Motherlodes" in Color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Of the 55 textures used in this track 40 are textures I made just for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rack. The rest are mostly ZooN's tex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So far my fastest lap time is 2:55, that's using the ONE plan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shortcut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Thanks to the beta testers: MTF_Speedy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MTF_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MTF_Twi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DevilD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nd great thanks goes out to GuitarBill for making such a cool program as Trax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anks also to MTMG for all they do to futher the mtm commun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>Have fun racing and see ya on the track :)  MTF_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http://home.neo.rr.com/mt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