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sz w:val="72"/>
          <w:szCs w:val="72"/>
        </w:rPr>
        <w:t>MTM Wav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ake your own sounds record a mono 8-bit wav file and put it in the sound directory. To use the sound go into the editor and and edit the bin files, select the bin file you want to a\have the sound, then hit b and select sound effect, putting down the file name extentions (.wav) and all.   The game may not compile your custom sound so you might have to put it into the level.lst file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Kirk Wa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rkwald@geocities.com   Email me with Questions or com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ttp://www.geocities.com/MotorCity/528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1.wav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vkill.wav ---------If that where alive it would be road kill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way.wav -----------All th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way2.wav ----------All th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phib.wav -----------I have heard of  amphibous cars but this is redic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1.wav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2.wav--------------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ll.wav-------------"Ball kick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rricad.wav --------"sound of hitting barric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rft.wav -----------Bear 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rft1.wav ----------Bear 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rft2.wav ----------Bear 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ethov.wav-----------Roll Over Beetho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lyup.wav-----------Has gone belly side up,so the the whirly bird is going to fix him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pack.wav-----------You can bet the pack wont try to h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gfoot.wav-----------Big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gfoot1.wav----------Big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gfoot2.wav----------Big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edust.wav----------Another one bites the d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gey.wav------------Boogey 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gey1.wav-----------Boogey 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gey2.wav-----------Boogey 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ut1-8.wav---------"Roll over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ins.wav------------Chains will not,i repite will not be used for this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ins2.wav-----------Will need chains for this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ckpnt.wav----------Has just missed a checkpoint, turn around bud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kclick.wav---------"Sound of going through a check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sh.wav-------------Clash of the Tit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try.wav------------There going to give it a collage try, although frankly, I dont think these drivers went  to colle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ter1.wav-----------"Sound  of  helicop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ter2.wav-----------"Sound of  helicopter coming and leaving from a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ncem1.wav--------- "Sound  of  Peeling Out  on cement "Burning Rub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ndir1.wav--------- "Sound  of  Peeling out on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nice1.wav--------- "Sound  of  Peeling out on wet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sh1.wav------------"Sound  of Cras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wd.wav-------------"Sound  of Cheers from aud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wn.wav--------------Takes the Monster Cr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shdest.wav-----------Has crashed leaving an incredible path of destruction behin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ise.wav-------------Can take a cruise down victory l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nchx.wav-----------"Sound  of Crushing C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sher.wav------------Carolina Crus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sher1.wav-----------Carolina Crus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sher2.wav-----------Carolina Crus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2.wav--------------Drag De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3.wav--------------Circut De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4.wav--------------Rally de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tour.wav-------------Is looking for a det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tour2.wav------------Thats the way to do it, if you cant find a detour Mak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sel.wav------------"Sound of Diesel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ingair.wav-----------Is doing it in the 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nk.wav--------------Is in the dr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ght.wav--------------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ghteen.wav-----------Eigh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en.wav-------------El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gine.wav------------"Sound of Running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gstart.wav----------"Sound of a starting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gstop.wav-----------"sound of a engine turning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r.wav---------------This is where the fear start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fteen.wav------------Fif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fty.wav--------------Fif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shing.wav------------Has gone Fis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ve.wav---------------F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ushx.wav-------------Sound of toilett flus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ushy.wav------------"Shorter Sound of toilett flus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yfin.wav-------------Is flying to the finish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ty.wav--------------Fo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ur.wav---------------F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urteen.wav-----------Four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ar1.wav------------ "Sound of  Shifting into Gear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atten.wav-----------That should get the attention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ready.wav-----------Get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wav----------------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nelong.wav-----------Is gone cause it took too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tbreak.wav-----------Thats gotta breake the heart of any Compet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way.wav--------------When its going your way its going you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ve.wav--------------Grave Di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ve1.wav-------------Grave Di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ve2.wav-------------Grave Di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gten.wav------------is hanging 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work.wav-----------Hard work Pays off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crsh.wav------------Has Cra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fin.wav-------------Has finished the 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one.wav-------------Has won the 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y.wav----------------Sound of hitting H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ache.wav-----------are going head to head and someone is going to end up with a heada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ckz.wav-------------"sound of Hick saying  Hey im still i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tpost1.wav----------"Sound of hitting a p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back.wav-----------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ok.wav---------------is on the h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rn1.wav--------------Sound of Truck H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le1.wav--------------Sound of High speed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onthnk.wav-----------I dont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wav----------------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epontr.wav-----------Keep On tru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sslead.wav-----------Can kiss that lead goodb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dpack.wav-----------Wants to be leader of th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ninto.wav-----------Lean in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nghome.wav-----------Is tacking the long way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lead.wav-----------is making a move and going for that lead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move.wav  ---------is making its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ute.wav------------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utes.wav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racle.wav------------Its a miricle fol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keblood.wav ----------that Will  make your blood start f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ster.wav------------Monster Pa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ster1.wav-----------Monster Pa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ster2.wav-----------Monster Pa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edhand.wav-----------Needs a helping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ne.wav---------------N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neteen.wav-----------Nine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joymud.wav-----------Theres no joy in mudvi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ympic.wav------------This  could be an olympic event in the year 2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wav----------------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rbuddy.wav-----------Our Bud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edge.wav------------Is taking the outside 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cent.wav-----------Has gone over to say hello to his neibor wich means  the trucks out of  comp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head.wav-----------May be in over it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kil1.wav-----------Over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kil2.wav-----------Over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kill.wav-----------Over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sthead.wav-----------Thats how piston Heads say hel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wav--------------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bi1.wav ----------Bigfoot Powerwh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bi2.wav-----------Bigfoot Powerwh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big.wav-----------Bigfoot Powerwh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ve.wav--------------These trucks are here to prove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ll.wav---------------Pulls it out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ylon.wav-------------"knocking sound when hitting a pyl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mpag.wav-------------Ram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mpag1.wav------------Ram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mpag2.wav------------Ram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odel.wav------------Has a remodiling job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verse.wav-----------"Reverse Bee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dediff.wav-----------Now for a ride of a different s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llbaby.wav-----------Roll Baby 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bkill.wav------------Seams to be trying to make rubber road kill ou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son.wav-------------Sam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son1.wav------------Sam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son2.wav------------Sam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x.wav------------Croude In dist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wav-------------sec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s.wav------------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rear.wav------------How would you like to see that in your rear veiw mir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n.wav--------------S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ntee.wav-----------Seven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ft.wav--------------Gear shif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cake.wav-----------Specialty Road side panc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x.wav----------------s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xteen.wav------------six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dcem0.wav-----------"sound of skiding in 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dcem1.wav-----------"sound of skiding in 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dcem2.wav-----------"sound of skiding in 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dcem3.wav-----------"sound of skiding in 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ddir0.wav-----------"sound of skiding in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ddir1.wav-----------"sound of skiding in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ddir2.wav-----------"sound of skiding in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ddir3.wav-----------"sound of skiding in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elrose.wav------------Iv heard of stopping and smelling the roses but this is redic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kebi1.wav------------Snakeb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kebi2.wav------------Snakeb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kebit.wav------------Snakeb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cem1.wav------------"Sound of tires spining in 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cem2.wav------------"Sound of tires spining in 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cem3.wav------------"Sound of tires spining in 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dir1.wav------------"Sound of tires spining in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dir2.wav------------"Sound of tires spining in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dir3.wav------------"Sound of tires spining in D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ice1.wav------------"Sound of tires spining in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ice2.wav------------"Sound of tires spining in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ice3.wav------------"Sound of tires spining in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roc1.wav------------"Sound of tires spining in Ro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roc2.wav------------"Sound of tires spining in Ro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roc3.wav------------"Sound of tires spining in Ro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ash1.wav-------------"Sound of Jumping in to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1.wav---------------Has presta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11.wav--------------Has won the h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12.wav--------------Has won the 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2.wav---------------Has sta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3.wav---------------Has red ligh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4.wav---------------Has the jump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5.wav---------------H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6.wav---------------to pres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7.wav---------------to s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8.wav---------------Has been disqualified for crossing the center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ge9.wav---------------Has been disqualified for exseeding the time li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click.wav-------------"sound of a Cl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home.wav-------------Takes one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can2.wav--------------"sound of Trash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rstan.wav-------------They will be terring down the grandstands when they s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n.wav------------------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rteen.wav-------------Thir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rty.wav---------------Thi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ee.wav----------------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unkit.wav--------------Who would of thunk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ppytoe.wav-------------is on its tippyt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sh.wav----------------Better trashcan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paxle.wav-------------Whats next a tripple axle from a double ax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uktime.wav-------------signs of monster trucking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ffrace.wav-------------This is one tuff 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elve.wav---------------Twel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enty.wav---------------Twen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o.wav------------------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believ.wav-------------Unbeliv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close.wav--------------are getting up close and pers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watr.wav-------------is walking on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fin.wav--------------what a finnish,what a 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rly.wav---------------the whirly birds are com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rly2.wav--------------There calling in the whirly bird for the big fl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be.wav----------------Who's it gona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be2.wav-------------- Who's it gona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dfoo1.wav-------------Wild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dfoo2.wav-------------Wild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dfoot.wav-------------Wild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circ.wav--------------is in the winners circle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ekball.wav-------------is one big wheeled wrecking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ehaw.wav---------------"sound of Hick saying Yeeh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ero.wav-----------------Ze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