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72"/>
          <w:szCs w:val="72"/>
        </w:rPr>
      </w:pPr>
      <w:r>
        <w:rPr>
          <w:rFonts w:eastAsia="Times New Roman" w:cs="Times New Roman" w:ascii="Times New Roman" w:hAnsi="Times New Roman"/>
          <w:color w:val="FF0000"/>
          <w:sz w:val="72"/>
          <w:szCs w:val="72"/>
        </w:rPr>
        <w:t>TrackEd FA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TM Track Editor Frequently Asked Questions Versio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04-29-97 Last Revised: 05-06-97 By Joseph Selinske - tracked@terminalreality.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much memory do I need to run the track edi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ou need at least 16 megabytes of memory to run the editor properly, 32 megabytes or more is better. Be sure to close all other applications before running the track edi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After using the editor for more than 20 minutes, it will lock up and I will have to hit CTRL+ALT+DEL to shut down the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is has to do with the Properties of the Track Editor shortcut running under Windows 95. Make sure that these options are res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he Screen Saver option is turned off under MISC o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he program runs in Full Screen mode under SCREEN o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he option "Prevent MS-DOS programs from detecting Windows" is checked under PROGRAM and ADVANCED op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come the editor bombs out on me during the making of a POD file when I try to compress tex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e misphrased that message in the editor. You should only compress textures when you have 32 megabytes or more of memory in your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son that you would compress textures would purely be to save space. If you created all high resolution textures (256 by 256 pixels) in the game, you would run out of memory trying to run the game. A single track can sometime use up to 200 unique textures. We compress textures before we get ready to ship out a level to save on disk space and memory. An single uncompressed track could be about 24 megabytes in size and an compressed one is about 4 to 5 megaby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do I change the Thumbnail picture and the Full Screen picture for my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e images for a track are referenced in the Situation file stored in the WORLD sub-directory. The .Sit files are just plain text files and can be edited by hand. If you created a track called MYTRACK, look for MYTRACK.SIT in the WORLD sub-directory and open this with any text editing program. There are various lines that you can change in this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are the lines that you can modif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Look for "Track Logo .BMP file" and the line following it will be where you can change the name of the Thumbnail picture reference for your track. This picture has to be in a specific format and has to be a particular s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ize of this image is 178 by 126 and is stored as a BMP file. It is an 8 bit image which use a unique color palette for whatever type of track that you created (Drag, Circuit, or Rally). You need to use the palette files that we have included in the MTMUTIL zip file to create an image for a particular track. If you don't use it, your picture will not show up properly on the race selection menu since it needs to use the same color palette that appears on that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Look for "Track Map .BMP file" and the line following it will be where you can change the name of the Full Screen picture reference for your track. This picture has to be in a specific format and has to be a particular s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ize of this image is 640 by 480 and is stored as a BMP file. It is an 8 bit image which uses its own custom color palette. The only requirements that you should follow is that the "CLOSE" Button graphic needs to be placed on that screen and the palette used is a reduced windows palette. Cut and paste the button from another image if you want or we have also included it within the message here. The name of that file is CLOSEBTN.BMP, cut out the first CLOSE image and use that one. It is 111 by 43 pixels in size and needs to appear on the image at coordinates (504,415) to (614,45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create a 24 bit image and want to reduce it to an 8 bit image you can use any piece of software. If you need to create a custom palette and are unsure what to use, see below for additional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do I get my BMP image into the proper format to use in your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ere are lots of high end programs out there that can help you convert from one format to another, but there are also some less expensive yet just as powerful programs out there. There is a program out there that can help you convert images from one format to another. After searching for a while I found a program called Image Alchemy. You can locate a demo version of that particular product at http://www.handmadesw.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his is a personal recommendation made by Mr. TrackED himself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age Alchemy will allow you to reduce the image into an 8 bit reduced windows palette that you can use in MTM. Start with a .GIF image and use the following command to create the i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chemy mytrack.gif -w -c 246 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pecifics on what this all does is explained on Page 110 in their documentation. If you want to use some other software, you need for that image to be saved to an identity palette BMP file. If other people have found a quicker or cleaner way to do this please email me back and tell me your proced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Are there other things that I can change or will need to change in this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es, there are other entries that you can also modify in the .SIT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Look for "!Race Track Name" and the line right after this header is where you can change the name of your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Look for "Track Description .TXT file" and the line following it will be where you can change the name of the text file reference for your track. This .TXT file is a plain text file which you can edit and place any description that you would like for your track. You can tell them about shortcuts if you want or just describe how cool your track i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Look for "Track Race Type" and the line following it will be where you can set what type of race your track will be (Drag, Circuit, or Rally). If you enter in 1, you will have a Drag; 2, you will have a Circuit Race; 3, you will have a Rally R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Look for "@Redbook Audio Track" and the line after it will be the Redbook audio track that is played while you are using the CD for music in the game. There are twelve Redbook audio tracks on the CD. The first track on the CD is for game data so we do not include that one. You can enter in a number from 2 up to 1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are the music types and names for the tracks on the C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Rock 12. Tuf-guys3. Rock 23. Weazel4. Grunge4. Nutbuster5. Tread (techno)5. Tread6. Head (techno)6. Mecca-X7. Slam (techno)7. Kingstud8. Country 18. Lonestar9. Country 29. Ghost T.10. Surf10. Deep-611. Funk11. Squealer12. Soul12. Perco13. Rap13. OG-Tru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to I change the horizon background image that surrounds my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Near the end of the .SIT file, there is a line "backdropModelName" that contains the reference to the model file that is used as a backdrop for the track. It will be a name like CIRC1DRP.BIN, which was used for A Crazy Eight track or 11CDROP.BIN which was used for A Crazier Eight add-on track. If your backdrop disappears and does not come back, check the line above it "backdropType,backdropCount" and make sure that it says 0,1. The 1 is an counter flag that the game checks, and if it is set to 0, it will be turned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you can have multiple backdrops in a single track, but as you add more of these in, you will begin to slow the frame rate down. If you want to try this, you just add another line under the first one (i.e. 11CDROP.BIN) and a new one will appear. Warning! The sizes of each one of these backdrops is already set, and if you want to resize one to be bigger or smaller, it is best if you rename the .bin file so that you do not cause any conflicts with other tra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does one set the altitude of objects and/or tru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ere is a slight problem with objects and trucks where they would float in the air when we placed them, so we had to code it to snap them to the ground layer. The only item that does not do that is the starting light. The editor should automatically adjust the height of that particular object when you save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bjects and trucks should snap to the ground level always. Any other items, you will have to do by hand. Place all of your items in the world, but any item that you want raised you will have to go into the .SIT file and manually raise them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place items in the world and then raise or lower the altitude (ground or box layers) where they were, they will be left hanging in the air. Just go back into the Move/Edit box option and cycle through the list of objects. At this point, they should all snap back to the sur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djust any item manually, you will have to edit the .SIT file by hand. You can force an object upwards however many units you want by adjusting its height value. Search through the .SIT file for that particular model (whatever.mdl) and then find the 4th line above that name where there are three numbers. The second number is the height off of the ground. You can manually change this one number. The number of units is just like the altitude points (range 0 to 25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make your changes and test it you should see a difference, BUT if you go in and edit any objects, the ones you adjusted may pop back down to the ground, so you should do this only when you are close to being done, that is how we did it. Sorry, this seems lame, but we work very fast here and don't worry much about how pretty stuff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I don't understand the course editor? Could we get a more in depth expla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ure, you start off with two options. A "Add Start Segment" and when you press "]" you have a "Add End Segment". The courses are just the accumulation of start and end line segments where all of the curves are interpreted by the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remove old points and start over, go into the Course Editor option and press "]" twice to move to the first course point. The middle of the info bar at the top will be changing as you move through the course points. Press "X" to delete the course point. It will now move to the next one and you can repeat the process until you have eliminated all of the course points. You repeat this procedure for each of the courses on a track (Course 0, 1, 2). Course 0 - Middle line of track, Course 1 - Rookie driving line, Course 2 - Pro driving line (Short cu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we have a clean slate and you can start over. It is always a good idea to exit out and save what you have done, then reload the track and start adding points. You don't have to do this, but it is a good practice that we follow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rse segments are just a start point and an end point that the trucks will point towards when they are racing. Only straight lines are used for courses since the game will automatically plug in the curves as it drives the trucks. Press "]" until you see "Add Start Segment" in the info bar at the top of the screen. Move this crossmark to the end of your first segment (Point A below) once you are lined up in the middle of the road, press space to place the start point. The info display at the top will now display "Add Ending Segment". Move to the end of this course line (Point B below) and center the crossmark in the middle of the road. Press space again and you have now defined course segment 0. You are now back to the "Add Start Segment" and you can move around your track placing the straight line seg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have finished with course 0, you must do Course 1 and 2 following the same procedures. If all of the courses are the same, that is OK, but they MUST be defined for the trucks to properly follow the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ope this makes sense and I know that there are still subtle things that I may have forgot, but just write back if you need more hel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 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t;=========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__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Sometimes on really big jumps, the screen will do a hall of mirrors infinity effect that looks really funky. For example, the horizon doesn't extend to the ground, thus producing a psycodelic, graphic blur)... Is there any way to fix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No, there really is no way to fix this. Sorry, but if you noticed in the original game, that we avoided really big jumps. This is the reason that we did so. We will probably fix this in the next version of the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If I wanted to make a night time race, would it be possible? If so, how could I set the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In the LEVELS Directory, for the track file that you are working on (i.e. MYTRACK.LVL) there will be a line that has something like "earthsky.raw" down in the middle of the file. If you change that entry to "stars.vox" (without the quotes) and save your file off, you should be able to get a night time stars effect for your level. There are some other values down near the bottom that set the light level and the light vector. Their range is from -65535 up to 65536. You can experiment with these to see the effect. Each time that you make a change, you should go into the FOG directory and delete the file associated to your track (MYTRACK.FOG, MYTRACK.LTE). This forces the game to rebuild the fog and light tables for your track. Be very careful doing this and make back ups before editing any of these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do I make and include customized sound 'wav.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I haven't done this much, but you should be able to drop wav files into the MUSIC directory. The files are 44 Mhz 8 bit Mono sound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I get a "out of model mem: Rex1.bin!" message from time to time, which causes the Editor to crash out, and I can't erase that blue dino' from the track! Is it a memory problem, a bug or just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Ugh, this will not be the best answer, but yeah it probably would be best if you did not delete the Trex model at all. If you want to work on that level as a template, just leave or move that model from the track and go from there. The reason is that we added that model in by hand as a last minute Easter Egg and if you want to remove it you will probably have to do it by hand. Sorry for this crazy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I am trying to build a track, what process do I use to completely clear what is on ther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latten the land so I can start from scra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ollow these quick ste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Clone any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Load up your track and go to the Texture Edi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Press "N" and select a texture to normalize a track (one texture on entire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Press TAB to go to the block system and do the same, preferably with a different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Go to the Move/Edit Box option and press "X" until you have deleted all of the mod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Go to the Course Editor option and press "]" twice to get to the first course segment. Now proceed to hit "X" to eliminate the course segments. Once these are all g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will be back at the "Add start segment" mode. You need to do this for each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urses. There are usually 3 courses set per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 To get the trucks in the right place, you will design your track first and layou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oad. Then go into the Move/ Edit Truck option and move the trucks to your star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tion. (See one of the Q&amp;A's above for detailed info on the course lay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ill set up your track so it is clean. You can now follow the more detailed information in the TrackEd document for each of these options, but this should get you started. Save you work at various stages in case something gets messed up. You do this by just exiting back to the main menu and then reloading your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My track has a tunnel, and as you pass through the tunnel and drive back over the top, the movable objects seem to fall through the top of the tunnel when they are knocked over. I tried altering the ground-box texture type and depth, but this seems to have no effect. Is there something I'm not taking into accou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is is the way that the game works. The box layer is not heavily used in MTM and that is one of the side effects for moveable items that are on top of boxes. They try to fall to the ground, not the top of the boxes as it should. We are hoping to address these types of problems in MTM 2, but are not quite there yet. If you want them to just stay put, you should be able to leave an item as the default settings (immovable) and it should be OK, but no guarante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I noticed that when my truck (from an outside view) goes under an overpass, it seems like something is pushing down on top of the truck. There is plenty of clearance here, what g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I think that this is the camera from the outside of the truck. It always tries to keep the truck in view at all times and when you go into a tunnel, it has to zoom down so that you can continue to see the truck. If it gets really tight in a tunnel, you will get some weird things happening with the cameras (going into models). There is really no other way to get around this since it is a necessary procedure that we must f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What's the difference between a box and a Ra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ings like the signs, cones, grand stands, etc. are all considered boxes, since there is an invisible bounding box around them that we use for collision detection. The ramps are special case items and there is really only one or two ramps that we use in the game. They are special case so that you can drive up them like a normal ramp. When you load up and look at models in the box placement option, you will find the ramps that we have created. If you place a ramp in the box option, it will not work properly, only when you place a ramp under the "Ramp" option will it work correc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Is it possible to make looping tracks and corkscrews with the edi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ere are currently no options that let you do corkscrews or loops. Sorry. We may try to get something like that in the next version of Monster Truck, but we're not sure yet, ye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 How can I alter the settings in the track edditor to make it a professional, intermedite or rookie course, set the top end or low end speed, or the shocks and tires sett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All of those factor are purely determined by how you make your track. If you make an easy track it will be a Rookie track and as you make things harder on the driver it will become a more difficult track. As for speed and tires, that is determined by the type of roads you use, if you have all dirt, you will want to use deep cut tires, and if you have all asphalt you will use shallow cut. The speed is all determined by how you like to drive. If you want to go faster you just push it towards top end speed, slower speeds gives you a little more control, but your time will not always be the fast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do not change these in the editor since you can alter those when you are in the game. Most of our play testing will always be within the final game since this will give you the best feedback for your t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