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72"/>
          <w:szCs w:val="72"/>
        </w:rPr>
        <w:t>MTM Custom 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ill need the palette in JASC-PAL form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le METALCR2.PAL is available on my mtm di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mathematik.uni-marbrug.de/~pieper/mtmutil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dit RAW i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Start PS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Open the RAW file. A Dialog "RAW Options" will appe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Ente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Width = 6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Height = 6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olor Channels = Single Channel (greyscal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Header size = 0 byt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&lt;ignore radio buttons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Flipped = uncheck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image will appear (graylevel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Menu: Colors/Load Palette (or Shift-O) Check: Apply palette using "Maintain indexes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Open METALCR2.P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Voila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vert any image to 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Open the image you want to conve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If you want to resize the image, be sure to increase the Color Depth (Menu: Colors/Increase Color Depth) to 16 Million Colo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n use Menu: Image/Resample (not "Resize") to change the image siz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Menu: Colors/Load Palette (or Shift-O) Open METALCR2.PAL Use "Nearest color matching" or "Error diffusion dithering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Save as RA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Voil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