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 xml:space="preserve">MTM Custom Soundtr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7/17/97 by Yeastman - yeast@ieway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nless you want to make and design your own .mod file (a real joy, not), here's the easiest w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Find Mod4win out there on the net, so you can listen to these .mod music files, and downloa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Find your favorite .mod music file somewhere out there among the .mod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 put this .mod file into your MUSIC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) open the .lvl file for your track with word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) edit the existing .mod entry (example: grunge.mod) to the file name of your .mod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en you pod your track, it will add the .mod file you specified, as long as it's in the Music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