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lang w:val="de-DE"/>
        </w:rPr>
      </w:pPr>
      <w:r>
        <w:rPr>
          <w:rFonts w:eastAsia="Times New Roman" w:cs="Times New Roman" w:ascii="Times New Roman" w:hAnsi="Times New Roman"/>
          <w:b/>
          <w:bCs/>
          <w:color w:val="FF0000"/>
          <w:sz w:val="72"/>
          <w:szCs w:val="72"/>
          <w:u w:val="single"/>
          <w:lang w:val="de-DE"/>
        </w:rPr>
        <w:t>TrackView V1.1 BETA</w:t>
      </w:r>
    </w:p>
    <w:p>
      <w:pPr>
        <w:pStyle w:val="Normal"/>
        <w:spacing w:lineRule="auto" w:line="240"/>
        <w:rPr>
          <w:rFonts w:ascii="Times New Roman" w:hAnsi="Times New Roman" w:eastAsia="Times New Roman" w:cs="Times New Roman"/>
          <w:b/>
          <w:b/>
          <w:bCs/>
          <w:sz w:val="40"/>
          <w:szCs w:val="40"/>
          <w:u w:val="single"/>
          <w:lang w:val="de-DE"/>
        </w:rPr>
      </w:pPr>
      <w:r>
        <w:rPr>
          <w:rFonts w:eastAsia="Times New Roman" w:cs="Times New Roman" w:ascii="Times New Roman" w:hAnsi="Times New Roman"/>
          <w:b/>
          <w:bCs/>
          <w:sz w:val="40"/>
          <w:szCs w:val="40"/>
          <w:u w:val="single"/>
          <w:lang w:val="de-DE"/>
        </w:rPr>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b/>
          <w:bCs/>
          <w:sz w:val="30"/>
          <w:szCs w:val="30"/>
          <w:u w:val="single"/>
          <w:lang w:val="de-DE"/>
        </w:rPr>
        <w:t>0. What's new?</w:t>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sz w:val="30"/>
          <w:szCs w:val="30"/>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Mar 04, 1997: V1.1 BETA</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This is a quick'n'dirty fix! Bewar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Bugs fix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Works with HILLCLIM.SIT in GAME.PO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Snoqualmie Trail" (SQTRAIL.PO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Mountain tops now whi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Works with "City Madness I" PO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Bugs remain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he Tracks mentioned above will stil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not be displayed correctly when extract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xml:space="preserve">with the Track Edito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Feb 17, 1997: V1.0 BETA 1</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Releas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b/>
          <w:bCs/>
          <w:sz w:val="30"/>
          <w:szCs w:val="30"/>
          <w:u w:val="single"/>
          <w:lang w:val="de-DE"/>
        </w:rPr>
        <w:t>1. What is TrackView?</w:t>
      </w:r>
    </w:p>
    <w:p>
      <w:pPr>
        <w:pStyle w:val="Normal"/>
        <w:spacing w:lineRule="auto" w:line="240"/>
        <w:rPr>
          <w:rFonts w:ascii="Times New Roman" w:hAnsi="Times New Roman" w:eastAsia="Times New Roman" w:cs="Times New Roman"/>
          <w:sz w:val="30"/>
          <w:szCs w:val="30"/>
          <w:lang w:val="de-DE"/>
        </w:rPr>
      </w:pPr>
      <w:r>
        <w:rPr>
          <w:rFonts w:eastAsia="Times New Roman" w:cs="Times New Roman" w:ascii="Times New Roman" w:hAnsi="Times New Roman"/>
          <w:sz w:val="30"/>
          <w:szCs w:val="3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ave you seen the nice track overview pictures of Snowy Canyon, A Crazier Eight and Sierra Logging Run? Great for spotting shortcu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r did you ever want to be able to see the track in a new POD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you had just download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eed to see your new track in its entire lengt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f the answer is "Yes", TrackView is the utility for you.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rackView allows you to preview tracks both in POD files (multiple tracks in one POD (GAME.POD or merged by PODMate, for example) are supported) and in their "extracted" form used by the Track Editor (only if you've installed the Track Editor in your MTM directo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graphics aren't quite as nice as those of the three tracks mentioned above, but still offer a good overview of a track.</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i/>
          <w:i/>
          <w:iCs/>
          <w:lang w:val="de-DE"/>
        </w:rPr>
      </w:pPr>
      <w:r>
        <w:rPr>
          <w:rFonts w:eastAsia="Times New Roman" w:cs="Times New Roman" w:ascii="Times New Roman" w:hAnsi="Times New Roman"/>
          <w:b/>
          <w:bCs/>
          <w:sz w:val="30"/>
          <w:szCs w:val="30"/>
          <w:u w:val="single"/>
          <w:lang w:val="de-DE"/>
        </w:rPr>
        <w:t>2. How to install TrackView</w:t>
      </w:r>
    </w:p>
    <w:p>
      <w:pPr>
        <w:pStyle w:val="Normal"/>
        <w:spacing w:lineRule="auto" w:line="240"/>
        <w:rPr>
          <w:rFonts w:ascii="Times New Roman" w:hAnsi="Times New Roman" w:eastAsia="Times New Roman" w:cs="Times New Roman"/>
          <w:b/>
          <w:b/>
          <w:bCs/>
          <w:i/>
          <w:i/>
          <w:iCs/>
          <w:lang w:val="de-DE"/>
        </w:rPr>
      </w:pPr>
      <w:r>
        <w:rPr>
          <w:rFonts w:eastAsia="Times New Roman" w:cs="Times New Roman" w:ascii="Times New Roman" w:hAnsi="Times New Roman"/>
          <w:b/>
          <w:bCs/>
          <w:i/>
          <w:i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imply copy the file TrackView.EXE to a directory of your choice. (I prefer the MTM directory, but it's up to you). The Program is then ready to ru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 aware that TrackView will create a file named TrackViewColors.lst in your MTM directory. This is not a temporary file, but used to accelerate loading tracks. See explanation in the next Sec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i/>
          <w:i/>
          <w:iCs/>
          <w:sz w:val="30"/>
          <w:szCs w:val="30"/>
          <w:lang w:val="de-DE"/>
        </w:rPr>
      </w:pPr>
      <w:r>
        <w:rPr>
          <w:rFonts w:eastAsia="Times New Roman" w:cs="Times New Roman" w:ascii="Times New Roman" w:hAnsi="Times New Roman"/>
          <w:b/>
          <w:bCs/>
          <w:sz w:val="30"/>
          <w:szCs w:val="30"/>
          <w:u w:val="single"/>
          <w:lang w:val="de-DE"/>
        </w:rPr>
        <w:t>3. How to use TrackView</w:t>
      </w:r>
    </w:p>
    <w:p>
      <w:pPr>
        <w:pStyle w:val="Normal"/>
        <w:spacing w:lineRule="auto" w:line="240"/>
        <w:rPr>
          <w:rFonts w:ascii="Times New Roman" w:hAnsi="Times New Roman" w:eastAsia="Times New Roman" w:cs="Times New Roman"/>
          <w:b/>
          <w:b/>
          <w:bCs/>
          <w:i/>
          <w:i/>
          <w:iCs/>
          <w:sz w:val="30"/>
          <w:szCs w:val="30"/>
          <w:lang w:val="de-DE"/>
        </w:rPr>
      </w:pPr>
      <w:r>
        <w:rPr>
          <w:rFonts w:eastAsia="Times New Roman" w:cs="Times New Roman" w:ascii="Times New Roman" w:hAnsi="Times New Roman"/>
          <w:b/>
          <w:bCs/>
          <w:i/>
          <w:iCs/>
          <w:sz w:val="30"/>
          <w:szCs w:val="30"/>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art TrackView.EX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program will present a blank black screen, since no track is loaded. Choose FILE/OPEN from the menu or press CTRL-O. A file open dialog box showing the contents of your MTM directory will appea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nly two types of files can contain track data and are displayed in the dialog: those with the extensions "POD" and "S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SIT files in your MTM directory are probably only saved games. Attemting to open one of them will crash TrackVie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SIT files that actually belong to tracks are all located in the WORLD subdirectory (it is created by TRI's Track Editor). You should be able to open those without any problem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POD files will be located in the SYSTEM subdirectory and wherever you usually put your custom tracks. Some POD files do not contain tracks (TRUCK.POD, UI.POD, STARTUP.POD, ...). TrackView will display a message if you try to open a POD with no track in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f you open a POD with multiple tracks (GAME.POD, for example), TrackView will present you with a DropList where you can select the track you want to vie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fter finishing the selection, TrackView loads the track dat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n it tries to obtain course information to determine which parts of the landscape will have to be displayed. Some (few) custom tracks do not have this information (that is, Course 0 is not defined properly). In this case, only part of the track may be visible (or nothing at all...). Change the area in the settings dialog manual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ow, TrackView will display the track.</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f the track contains textures that where not used before, the program will access the harddisk and read the new texture. It calculates the average color of the texture and uses it to represent the texture on the scre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hen you exit TrackView, it will save the averaged colors in a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d "TrackViewColors.lst". This file will be loaded at the start of TrackView and noticeably speed up the display of tracks with textures that were already used before. (Try opening A Crazier Eight for the first time, it will take quite some time. Then exit and restart TrackView. Now load A Crazier Eight again. Notice the differen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You can now choose FILE/SETTINGS from the menu bar or press CTRL-S to access the Settings dialo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drawing>
          <wp:inline distT="0" distB="0" distL="0" distR="0">
            <wp:extent cx="4185920"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5920" cy="3573145"/>
                    </a:xfrm>
                    <a:prstGeom prst="rect">
                      <a:avLst/>
                    </a:prstGeom>
                  </pic:spPr>
                </pic:pic>
              </a:graphicData>
            </a:graphic>
          </wp:inline>
        </w:drawing>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Are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e whole landscape ranges from the lower left corner (0,0) to the </w:t>
        <w:tab/>
        <w:t>upper right corner (255, 255). Select the area that will be displayed. Please note that the values for the lower left always must be smaller than those for the upper right corn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xscale, ysca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y affect the "aspect ratio" of a single landscape cell. It is used to achieve the pseudo-3d look of the track. Only the ratio xscale/yscale is of interest. Experimen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altitude scal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hould be self explanatory. Values from 0.0 to 1.0 make sens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light lev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nowy Canyon is too bright with the default value of 180. Choose the maximum value 255 for this track.</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spread factor, skew fac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se values affect the pseudo-3d look of the landscap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skew factor will change the angle of the left side of the landscape. Experiment with values from -2.0 to 2.0 to see the effec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spread factor is used to determine how the cells are getting "wider" as they come "closer" to the viewer (how much the landscape will "fan out" towards the view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draw gri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mall areas often look better if the landscape cell boundaries are visible as black lin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draw ground box lay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oggels display of tunnels, bridges and other scenery created wit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ground box elements.</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draw Checkpoint do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draw Checkpoint number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hould all be self explanato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Except for the area that will be calculated every time you load a new track, the settings will not change during one session with TrackView.</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4. Known Bugs and Limitations (it's still BET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i/>
          <w:iCs/>
          <w:lang w:val="de-DE"/>
        </w:rPr>
        <w:t>Bug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File I/O is without error handling! Specifying a wrong filename will crash Trackview but cannot damage any data. Simply restart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i/>
          <w:iCs/>
          <w:lang w:val="de-DE"/>
        </w:rPr>
        <w:t>Limita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if the Course 0 is not defined in a track, the selected area will be wro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Selecting a SIT file that does not correspond to a track will crash TrackView. Open only SIT files from the WORLD subdirecto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rackView does not really use 3d algorithms. Proportions in the track are likely distort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5. TrackView homepag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r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ww.mathematik.uni-marburg.de/~pieper/mtmutil.htm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0"/>
          <w:szCs w:val="30"/>
          <w:u w:val="single"/>
          <w:lang w:val="de-DE"/>
        </w:rPr>
        <w:t>6. The author of TrackVie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liver Pieper (alias 8589Redburne in MTM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udent of computer sciences at the Philipps-University of Marburg, German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mail: pieper@informatik.uni-marburg.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WW: www.mathematik.uni-marburg.de/~piep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