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 xml:space="preserve">MTM Box Listing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Updated 7/17 by Yeastman  - yeast@ieway.com</w:t>
      </w:r>
    </w:p>
    <w:p>
      <w:pPr>
        <w:pStyle w:val="Normal"/>
        <w:spacing w:lineRule="auto" w:line="240"/>
        <w:ind w:right="-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wheel</w:t>
        <w:tab/>
        <w:tab/>
        <w:t>18 wheeler with fuel trailer</w:t>
        <w:tab/>
        <w:tab/>
        <w:tab/>
        <w:t>anvil</w:t>
        <w:tab/>
        <w:tab/>
        <w:t>an an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ackhoe2</w:t>
        <w:tab/>
        <w:t>yellow backhoe</w:t>
        <w:tab/>
        <w:tab/>
        <w:tab/>
        <w:tab/>
        <w:t>beech5</w:t>
        <w:tab/>
        <w:tab/>
        <w:t>white dual engine 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ilbored</w:t>
        <w:tab/>
        <w:tab/>
        <w:t>#1 concrete ground billboard</w:t>
        <w:tab/>
        <w:tab/>
        <w:t>billbrd3</w:t>
        <w:tab/>
        <w:tab/>
        <w:t>blue and yellow billboard on a p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illmart</w:t>
        <w:tab/>
        <w:tab/>
        <w:t>MTRA sign on posts</w:t>
        <w:tab/>
        <w:tab/>
        <w:tab/>
        <w:t>bilview2</w:t>
        <w:tab/>
        <w:tab/>
        <w:t>#2 concrete ground bill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ilview3</w:t>
        <w:tab/>
        <w:tab/>
        <w:t>#3 concrete ground billboard</w:t>
        <w:tab/>
        <w:tab/>
        <w:t>boxcar</w:t>
        <w:tab/>
        <w:tab/>
        <w:t>rusty box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riga</w:t>
        <w:tab/>
        <w:tab/>
        <w:t>right side of bridge out sign</w:t>
        <w:tab/>
        <w:tab/>
        <w:t>birgb</w:t>
        <w:tab/>
        <w:tab/>
        <w:t>left side of bridge out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rigside</w:t>
        <w:tab/>
        <w:tab/>
        <w:t>gaurdrail for side of bridge</w:t>
        <w:tab/>
        <w:tab/>
        <w:tab/>
        <w:t>brigstan</w:t>
        <w:tab/>
        <w:tab/>
        <w:t>concrete bridge stands (for under brid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boose</w:t>
        <w:tab/>
        <w:tab/>
        <w:t>a red caboose</w:t>
        <w:tab/>
        <w:tab/>
        <w:tab/>
        <w:tab/>
        <w:t>cactus</w:t>
        <w:tab/>
        <w:tab/>
        <w:t>standing upright tall cac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ctus2</w:t>
        <w:tab/>
        <w:tab/>
        <w:t>short cactus</w:t>
        <w:tab/>
        <w:tab/>
        <w:tab/>
        <w:tab/>
        <w:t>cactus3</w:t>
        <w:tab/>
        <w:tab/>
        <w:t>round cac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mptrlr</w:t>
        <w:tab/>
        <w:tab/>
        <w:t>a camper trailer</w:t>
        <w:tab/>
        <w:tab/>
        <w:tab/>
        <w:tab/>
        <w:t>cassiga</w:t>
        <w:tab/>
        <w:tab/>
        <w:t>small wooden left turn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ssigb</w:t>
        <w:tab/>
        <w:tab/>
        <w:t>small wooden right turn sign</w:t>
        <w:tab/>
        <w:tab/>
        <w:t>cassigc</w:t>
        <w:tab/>
        <w:tab/>
        <w:t>big wooden right turn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ssigd</w:t>
        <w:tab/>
        <w:tab/>
        <w:t>big wooden left turn sign</w:t>
        <w:tab/>
        <w:tab/>
        <w:tab/>
        <w:t>chukwagn</w:t>
        <w:tab/>
        <w:t>old covered w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liseum</w:t>
        <w:tab/>
        <w:tab/>
        <w:t>a coliseum building</w:t>
        <w:tab/>
        <w:tab/>
        <w:tab/>
        <w:t>combwood</w:t>
        <w:tab/>
        <w:t>wooden "comb's corner"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rucarg</w:t>
        <w:tab/>
        <w:tab/>
        <w:t>green crushed car</w:t>
        <w:tab/>
        <w:tab/>
        <w:tab/>
        <w:tab/>
        <w:t>crucarr</w:t>
        <w:tab/>
        <w:tab/>
        <w:t>red crushed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rucary</w:t>
        <w:tab/>
        <w:tab/>
        <w:t>yellow crushed car</w:t>
        <w:tab/>
        <w:tab/>
        <w:tab/>
        <w:t>cruramp</w:t>
        <w:tab/>
        <w:tab/>
        <w:t>car crush ra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sign</w:t>
        <w:tab/>
        <w:tab/>
        <w:t>"construction work ahead" sign</w:t>
        <w:tab/>
        <w:tab/>
        <w:t>cylwht</w:t>
        <w:tab/>
        <w:tab/>
        <w:t>small white cylinder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ytube</w:t>
        <w:tab/>
        <w:tab/>
        <w:t>small blue cylinder</w:t>
        <w:tab/>
        <w:tab/>
        <w:tab/>
        <w:t>dozer2</w:t>
        <w:tab/>
        <w:tab/>
        <w:t>yellow bulldo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rygood</w:t>
        <w:tab/>
        <w:tab/>
        <w:t>a wooden tavern</w:t>
        <w:tab/>
        <w:tab/>
        <w:tab/>
        <w:tab/>
        <w:t>firehyd</w:t>
        <w:tab/>
        <w:tab/>
        <w:t>fire hydr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retrk3</w:t>
        <w:tab/>
        <w:tab/>
        <w:t>red fire truck</w:t>
        <w:tab/>
        <w:tab/>
        <w:tab/>
        <w:tab/>
        <w:t>fountian</w:t>
        <w:tab/>
        <w:tab/>
        <w:t>big concrete fount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aspumps</w:t>
        <w:tab/>
        <w:t>gas pumps</w:t>
        <w:tab/>
        <w:tab/>
        <w:tab/>
        <w:tab/>
        <w:t>goaltest</w:t>
        <w:tab/>
        <w:tab/>
        <w:t>small white cylinder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drail</w:t>
        <w:tab/>
        <w:tab/>
        <w:t>black gaurd rail</w:t>
        <w:tab/>
        <w:tab/>
        <w:tab/>
        <w:tab/>
        <w:t>gtest1</w:t>
        <w:tab/>
        <w:tab/>
        <w:t>a red ro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test2</w:t>
        <w:tab/>
        <w:tab/>
        <w:t>red side of a building</w:t>
        <w:tab/>
        <w:tab/>
        <w:tab/>
        <w:t>haystack</w:t>
        <w:tab/>
        <w:tab/>
        <w:t>a hayb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itch</w:t>
        <w:tab/>
        <w:tab/>
        <w:t>a horse hitch</w:t>
        <w:tab/>
        <w:tab/>
        <w:tab/>
        <w:tab/>
        <w:t>hot5</w:t>
        <w:tab/>
        <w:tab/>
        <w:t>a L shaped modern h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otel</w:t>
        <w:tab/>
        <w:tab/>
        <w:t>old wooden hotel</w:t>
        <w:tab/>
        <w:tab/>
        <w:tab/>
        <w:tab/>
        <w:t>hotel1</w:t>
        <w:tab/>
        <w:tab/>
        <w:t>red and white modern h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otel3</w:t>
        <w:tab/>
        <w:tab/>
        <w:t>light green modern hotel</w:t>
        <w:tab/>
        <w:tab/>
        <w:tab/>
        <w:t>hotel4</w:t>
        <w:tab/>
        <w:tab/>
        <w:t>large grey and brown hotel with walk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ous</w:t>
        <w:tab/>
        <w:tab/>
        <w:t>wooden house</w:t>
        <w:tab/>
        <w:tab/>
        <w:tab/>
        <w:tab/>
        <w:t>houseb</w:t>
        <w:tab/>
        <w:tab/>
        <w:t>building with a store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uges5d</w:t>
        <w:tab/>
        <w:tab/>
        <w:t>helicopter</w:t>
        <w:tab/>
        <w:tab/>
        <w:tab/>
        <w:tab/>
        <w:t>indystnd</w:t>
        <w:tab/>
        <w:tab/>
        <w:t>grandst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ronhrse</w:t>
        <w:tab/>
        <w:tab/>
        <w:t>old steam engine locomotive</w:t>
        <w:tab/>
        <w:tab/>
        <w:t>isiinn</w:t>
        <w:tab/>
        <w:tab/>
        <w:t>"island inn"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ail</w:t>
        <w:tab/>
        <w:tab/>
        <w:t>wooden "county jail"</w:t>
        <w:tab/>
        <w:tab/>
        <w:tab/>
        <w:t>locomtv</w:t>
        <w:tab/>
        <w:tab/>
        <w:t>a modern locomo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g</w:t>
        <w:tab/>
        <w:tab/>
        <w:t>its big, its heavy, its wood</w:t>
        <w:tab/>
        <w:tab/>
        <w:tab/>
        <w:t>mailbox</w:t>
        <w:tab/>
        <w:tab/>
        <w:t>a blue postal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etalcran</w:t>
        <w:tab/>
        <w:t>green heavy-equipment crane</w:t>
        <w:tab/>
        <w:tab/>
        <w:t>nessie</w:t>
        <w:tab/>
        <w:tab/>
        <w:t>the loch-ness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utboy</w:t>
        <w:tab/>
        <w:tab/>
        <w:t>boy's outhouse</w:t>
        <w:tab/>
        <w:tab/>
        <w:tab/>
        <w:tab/>
        <w:t>outgirl</w:t>
        <w:tab/>
        <w:tab/>
        <w:t>girl's out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almtre2</w:t>
        <w:tab/>
        <w:tab/>
        <w:t>leaning palm tree</w:t>
        <w:tab/>
        <w:tab/>
        <w:tab/>
        <w:tab/>
        <w:t>palmtree</w:t>
        <w:tab/>
        <w:tab/>
        <w:t>upright palm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ylon</w:t>
        <w:tab/>
        <w:tab/>
        <w:t>orange cones</w:t>
        <w:tab/>
        <w:tab/>
        <w:tab/>
        <w:tab/>
        <w:t>ramp</w:t>
        <w:tab/>
        <w:tab/>
        <w:t>steel ra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andwood</w:t>
        <w:tab/>
        <w:t>wooden "randel gap" sign</w:t>
        <w:tab/>
        <w:tab/>
        <w:tab/>
        <w:t>rdclose2</w:t>
        <w:tab/>
        <w:tab/>
        <w:t>red and white road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dclosed</w:t>
        <w:tab/>
        <w:tab/>
        <w:t>red and white road barrier (smaller)</w:t>
        <w:tab/>
        <w:tab/>
        <w:t>recveh3</w:t>
        <w:tab/>
        <w:tab/>
        <w:t>an R.V.</w:t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scue5</w:t>
        <w:tab/>
        <w:tab/>
        <w:t>a 4wd ambulance</w:t>
        <w:tab/>
        <w:tab/>
        <w:tab/>
        <w:tab/>
        <w:t>rex</w:t>
        <w:tab/>
        <w:tab/>
        <w:t>animated metal car-eating trex (watch out for memo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x1 to 4</w:t>
        <w:tab/>
        <w:t>the separate animations of trex</w:t>
        <w:tab/>
        <w:tab/>
        <w:t>rock</w:t>
        <w:tab/>
        <w:tab/>
        <w:t>a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eehwood</w:t>
        <w:tab/>
        <w:t>wooden "seehuse junction" sign</w:t>
        <w:tab/>
        <w:tab/>
        <w:t>signleft</w:t>
        <w:tab/>
        <w:tab/>
        <w:t>black and yellow arrow left road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ignrght</w:t>
        <w:tab/>
        <w:tab/>
        <w:t>black and yellow arrow right road sign</w:t>
        <w:tab/>
        <w:t>soccer</w:t>
        <w:tab/>
        <w:tab/>
        <w:t>the infamous soccer 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pltrail</w:t>
        <w:tab/>
        <w:tab/>
        <w:t>wooden splitrail barrier</w:t>
        <w:tab/>
        <w:tab/>
        <w:tab/>
        <w:t>station</w:t>
        <w:tab/>
        <w:tab/>
        <w:t>a servi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opsign</w:t>
        <w:tab/>
        <w:tab/>
        <w:t xml:space="preserve">a stopsign </w:t>
        <w:tab/>
        <w:tab/>
        <w:tab/>
        <w:tab/>
        <w:t>stree</w:t>
        <w:tab/>
        <w:tab/>
        <w:t xml:space="preserve">a pine t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ree2</w:t>
        <w:tab/>
        <w:tab/>
        <w:t>a pine tree (larger)</w:t>
        <w:tab/>
        <w:tab/>
        <w:tab/>
        <w:t>strtlite</w:t>
        <w:tab/>
        <w:tab/>
        <w:t>the overhead starting light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rtpole</w:t>
        <w:tab/>
        <w:tab/>
        <w:t>the poles to hold up the start light</w:t>
        <w:tab/>
        <w:tab/>
        <w:t>table</w:t>
        <w:tab/>
        <w:tab/>
        <w:t>wooden picnic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ent</w:t>
        <w:tab/>
        <w:tab/>
        <w:t>an orange tent</w:t>
        <w:tab/>
        <w:tab/>
        <w:tab/>
        <w:tab/>
        <w:t>thrush3</w:t>
        <w:tab/>
        <w:tab/>
        <w:t>a yellow propeller 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ower</w:t>
        <w:tab/>
        <w:tab/>
        <w:t>a tower with a satellite dish on it</w:t>
        <w:tab/>
        <w:tab/>
        <w:t>transpt4</w:t>
        <w:tab/>
        <w:tab/>
        <w:t>white and blue transport semi tractor-trai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rashcan</w:t>
        <w:tab/>
        <w:tab/>
        <w:t>a trashcan</w:t>
        <w:tab/>
        <w:tab/>
        <w:tab/>
        <w:tab/>
        <w:t>tree</w:t>
        <w:tab/>
        <w:tab/>
        <w:t>drag racing starting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rough</w:t>
        <w:tab/>
        <w:tab/>
        <w:t>a horse drinking trough</w:t>
        <w:tab/>
        <w:tab/>
        <w:tab/>
        <w:t>tugboat</w:t>
        <w:tab/>
        <w:tab/>
        <w:t>a big tug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urn01</w:t>
        <w:tab/>
        <w:tab/>
        <w:t>large yellow and black left turn road sign</w:t>
        <w:tab/>
        <w:t>turn02</w:t>
        <w:tab/>
        <w:tab/>
        <w:t>large yellow and black right turn road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village2</w:t>
        <w:tab/>
        <w:tab/>
        <w:t>red and grey house</w:t>
        <w:tab/>
        <w:tab/>
        <w:tab/>
        <w:t>village5</w:t>
        <w:tab/>
        <w:tab/>
        <w:t>red and grey hotel or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village6</w:t>
        <w:tab/>
        <w:tab/>
        <w:t>red and grey large barn</w:t>
        <w:tab/>
        <w:tab/>
        <w:tab/>
        <w:t>wagon</w:t>
        <w:tab/>
        <w:tab/>
        <w:t>wooden hay w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agon2</w:t>
        <w:tab/>
        <w:tab/>
        <w:t>wooden hand push wagon</w:t>
        <w:tab/>
        <w:tab/>
        <w:tab/>
        <w:t>walk</w:t>
        <w:tab/>
        <w:tab/>
        <w:t>tower with stairs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alka</w:t>
        <w:tab/>
        <w:tab/>
        <w:t>skywalk to connect to walk.bin</w:t>
        <w:tab/>
        <w:tab/>
        <w:t>wrec1</w:t>
        <w:tab/>
        <w:tab/>
        <w:t>middle of a white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rec1a</w:t>
        <w:tab/>
        <w:tab/>
        <w:t>middle of a white car</w:t>
        <w:tab/>
        <w:tab/>
        <w:tab/>
        <w:t>wrec1b</w:t>
        <w:tab/>
        <w:tab/>
        <w:t>middle of a white car flatt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rec2</w:t>
        <w:tab/>
        <w:tab/>
        <w:t>bottom of a white car</w:t>
        <w:tab/>
        <w:tab/>
        <w:tab/>
        <w:t>wrecker2</w:t>
        <w:tab/>
        <w:t>a blue and yellow tow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tower</w:t>
        <w:tab/>
        <w:tab/>
        <w:t>wooden water tower</w:t>
        <w:tab/>
        <w:tab/>
        <w:tab/>
        <w:t>xingo2</w:t>
        <w:tab/>
        <w:tab/>
        <w:t>rail road crossing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acht</w:t>
        <w:tab/>
        <w:tab/>
        <w:t>a big sail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ditional props from the offical Add-On T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1cve </w:t>
        <w:tab/>
        <w:tab/>
        <w:t>ground scraper heavy equpiment thingy</w:t>
        <w:tab/>
        <w:t>13bboat</w:t>
        <w:tab/>
        <w:tab/>
        <w:t>boat trailer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bfence</w:t>
        <w:tab/>
        <w:tab/>
        <w:t>wooden fence</w:t>
        <w:tab/>
        <w:tab/>
        <w:tab/>
        <w:tab/>
        <w:t>13bolde1</w:t>
        <w:tab/>
        <w:t>med. size brown b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bolde2</w:t>
        <w:tab/>
        <w:t>small size brown boulder</w:t>
        <w:tab/>
        <w:tab/>
        <w:tab/>
        <w:t xml:space="preserve">13bolde3 </w:t>
        <w:tab/>
        <w:t>small size dark brown b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bolde5</w:t>
        <w:tab/>
        <w:t>large size brown boulder</w:t>
        <w:tab/>
        <w:tab/>
        <w:tab/>
        <w:t>13btat</w:t>
        <w:tab/>
        <w:tab/>
        <w:t>Red and green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btat1</w:t>
        <w:tab/>
        <w:tab/>
        <w:t>Red and Blue boat</w:t>
        <w:tab/>
        <w:tab/>
        <w:tab/>
        <w:t>snowmble</w:t>
        <w:tab/>
        <w:t>another snowmob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ecass</w:t>
        <w:tab/>
        <w:tab/>
        <w:t xml:space="preserve">snow covered "carsons pass" </w:t>
        <w:tab/>
        <w:tab/>
        <w:t>13echalt</w:t>
        <w:tab/>
        <w:tab/>
        <w:t>snow covered ca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egr</w:t>
        <w:tab/>
        <w:tab/>
        <w:t>snow covered "Ridge" sign</w:t>
        <w:tab/>
        <w:tab/>
        <w:tab/>
        <w:t>13ejs</w:t>
        <w:tab/>
        <w:tab/>
        <w:t>snow covered "joes skis"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enew</w:t>
        <w:tab/>
        <w:tab/>
        <w:t>snow covered building</w:t>
        <w:tab/>
        <w:tab/>
        <w:tab/>
        <w:t>13hrail</w:t>
        <w:tab/>
        <w:tab/>
        <w:t>grey bridge r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ery</w:t>
        <w:tab/>
        <w:tab/>
        <w:t>big ski cabin or such</w:t>
        <w:tab/>
        <w:tab/>
        <w:tab/>
        <w:t>13etree1</w:t>
        <w:tab/>
        <w:tab/>
        <w:t>big snowy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etree2</w:t>
        <w:tab/>
        <w:tab/>
        <w:t>small snowy tree</w:t>
        <w:tab/>
        <w:tab/>
        <w:tab/>
        <w:tab/>
        <w:t>13egcrane</w:t>
        <w:tab/>
        <w:t>grey metal cr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gdump</w:t>
        <w:tab/>
        <w:t>blue dump truck</w:t>
        <w:tab/>
        <w:tab/>
        <w:tab/>
        <w:tab/>
        <w:t>13gload</w:t>
        <w:tab/>
        <w:tab/>
        <w:t>yellow front lo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mflat</w:t>
        <w:tab/>
        <w:tab/>
        <w:t>flat boxcar w/logs on it</w:t>
        <w:tab/>
        <w:tab/>
        <w:tab/>
        <w:t>14mcros2</w:t>
        <w:tab/>
        <w:t>crossing guard for RR t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mcross</w:t>
        <w:tab/>
        <w:t>RR crossing sign w/lights</w:t>
        <w:tab/>
        <w:tab/>
        <w:tab/>
        <w:t xml:space="preserve">14mlog </w:t>
        <w:tab/>
        <w:tab/>
        <w:t>a log from sier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mtruck</w:t>
        <w:tab/>
        <w:t>Semi logging truck</w:t>
        <w:tab/>
        <w:tab/>
        <w:tab/>
        <w:t>14ndod</w:t>
        <w:tab/>
        <w:tab/>
        <w:t>Camoflauge Pickup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nfall</w:t>
        <w:tab/>
        <w:tab/>
        <w:t>Wooden Sign "FALLING"</w:t>
        <w:tab/>
        <w:tab/>
        <w:tab/>
        <w:t>14nfor</w:t>
        <w:tab/>
        <w:tab/>
        <w:t>Wooden Sign "FO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nkaque</w:t>
        <w:tab/>
        <w:t>Sign "AQUEDUCT"</w:t>
        <w:tab/>
        <w:tab/>
        <w:tab/>
        <w:t>14nsign4</w:t>
        <w:tab/>
        <w:tab/>
        <w:t>Sign "Boudler Crash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ntruk</w:t>
        <w:tab/>
        <w:tab/>
        <w:t>Wooden Sign "TRUCKS"</w:t>
        <w:tab/>
        <w:tab/>
        <w:tab/>
        <w:t>14nrocks</w:t>
        <w:tab/>
        <w:t>Wooden Sign "ROCK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nwatch</w:t>
        <w:tab/>
        <w:t>Wooden Sign "WATCH"</w:t>
        <w:tab/>
        <w:tab/>
        <w:tab/>
        <w:t>14ncon1</w:t>
        <w:tab/>
        <w:tab/>
        <w:t xml:space="preserve">construction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ncon3</w:t>
        <w:tab/>
        <w:tab/>
        <w:t>construction barrier</w:t>
        <w:tab/>
        <w:tab/>
        <w:tab/>
        <w:t>14ncon4</w:t>
        <w:tab/>
        <w:tab/>
        <w:t>middle of construction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esncat</w:t>
        <w:tab/>
        <w:tab/>
        <w:t>sno-cat</w:t>
        <w:tab/>
        <w:tab/>
        <w:tab/>
        <w:tab/>
        <w:tab/>
        <w:t>18esmobl</w:t>
        <w:tab/>
        <w:t>snowmob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ustom props from user-created t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_adv</w:t>
        <w:tab/>
        <w:tab/>
        <w:t>"Advertise" billboard</w:t>
        <w:tab/>
        <w:tab/>
        <w:tab/>
        <w:t>ad_dtf</w:t>
        <w:tab/>
        <w:tab/>
        <w:t>"dont fret" bill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_mer</w:t>
        <w:tab/>
        <w:tab/>
        <w:t>"Mercenaries" billboard</w:t>
        <w:tab/>
        <w:tab/>
        <w:tab/>
        <w:t>ad_red</w:t>
        <w:tab/>
        <w:tab/>
        <w:t>"redizzy" bill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_tri</w:t>
        <w:tab/>
        <w:tab/>
        <w:t>"terminal reality" billboard</w:t>
        <w:tab/>
        <w:tab/>
        <w:tab/>
        <w:t>ad_uni</w:t>
        <w:tab/>
        <w:tab/>
        <w:t>"university" logo bill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d_unr</w:t>
        <w:tab/>
        <w:tab/>
        <w:t>"unreal" billboard</w:t>
        <w:tab/>
        <w:tab/>
        <w:tab/>
        <w:tab/>
        <w:t>ad_via</w:t>
        <w:tab/>
        <w:tab/>
        <w:t>"Via Regio" bill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pbronc</w:t>
        <w:tab/>
        <w:t>a police bronco</w:t>
        <w:tab/>
        <w:tab/>
        <w:tab/>
        <w:tab/>
        <w:t>opbarl</w:t>
        <w:tab/>
        <w:tab/>
        <w:t>orange barrell w/left turn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barr</w:t>
        <w:tab/>
        <w:tab/>
        <w:t>orange barrell w/right turn arrows</w:t>
        <w:tab/>
        <w:tab/>
        <w:t>opbeam</w:t>
        <w:tab/>
        <w:tab/>
        <w:t>tall green eyebeam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bigclk</w:t>
        <w:tab/>
        <w:tab/>
        <w:t>big white clock</w:t>
        <w:tab/>
        <w:tab/>
        <w:tab/>
        <w:tab/>
        <w:t>opclock</w:t>
        <w:tab/>
        <w:tab/>
        <w:t>small white 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dbban</w:t>
        <w:tab/>
        <w:tab/>
        <w:t>checkpoint with 'db' on it</w:t>
        <w:tab/>
        <w:tab/>
        <w:tab/>
        <w:t>opderld</w:t>
        <w:tab/>
        <w:tab/>
        <w:t>reader board with names o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fncrd2</w:t>
        <w:tab/>
        <w:tab/>
        <w:t>smaller wooden 13bfence</w:t>
        <w:tab/>
        <w:tab/>
        <w:tab/>
        <w:t>opinv01</w:t>
        <w:tab/>
        <w:tab/>
        <w:t>invisible something....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marbg</w:t>
        <w:tab/>
        <w:tab/>
        <w:t>invisible something....?</w:t>
        <w:tab/>
        <w:tab/>
        <w:tab/>
        <w:t>oprainrf</w:t>
        <w:tab/>
        <w:tab/>
        <w:t>red inverted slope ro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ramp</w:t>
        <w:tab/>
        <w:tab/>
        <w:t xml:space="preserve">steel ramp </w:t>
        <w:tab/>
        <w:tab/>
        <w:tab/>
        <w:tab/>
        <w:t>oprfbeam</w:t>
        <w:tab/>
        <w:t xml:space="preserve">long straight left to right red roof b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proof</w:t>
        <w:tab/>
        <w:tab/>
        <w:t>long arched red roof beam</w:t>
        <w:tab/>
        <w:tab/>
        <w:tab/>
        <w:t>opstdr</w:t>
        <w:tab/>
        <w:tab/>
        <w:t>a glass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ackground drops</w:t>
        <w:tab/>
        <w:tab/>
        <w:tab/>
        <w:tab/>
        <w:tab/>
        <w:t>Stadi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2drop</w:t>
        <w:tab/>
        <w:tab/>
        <w:t>Green mountians</w:t>
        <w:tab/>
        <w:tab/>
        <w:tab/>
        <w:tab/>
        <w:t>bcmark</w:t>
        <w:tab/>
        <w:tab/>
        <w:t>bcplace sta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3drop</w:t>
        <w:tab/>
        <w:tab/>
        <w:t xml:space="preserve">Forest </w:t>
        <w:tab/>
        <w:tab/>
        <w:tab/>
        <w:tab/>
        <w:tab/>
        <w:t>newrca</w:t>
        <w:tab/>
        <w:tab/>
        <w:t>rca d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5drop</w:t>
        <w:tab/>
        <w:tab/>
        <w:t>Forest (darker green)</w:t>
        <w:tab/>
        <w:tab/>
        <w:tab/>
        <w:t>tacoma2</w:t>
        <w:tab/>
        <w:tab/>
        <w:t>tacoma d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stdrop</w:t>
        <w:tab/>
        <w:tab/>
        <w:t>Forest and lakes</w:t>
        <w:tab/>
        <w:tab/>
        <w:tab/>
        <w:tab/>
        <w:t>twadome3</w:t>
        <w:tab/>
        <w:t>twa d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irc1drop</w:t>
        <w:tab/>
        <w:t>Forest and mount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emodrop </w:t>
        <w:tab/>
        <w:t>desert mount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dydrop</w:t>
        <w:tab/>
        <w:tab/>
        <w:t>trees and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sledrop</w:t>
        <w:tab/>
        <w:tab/>
        <w:t>water and isl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BDrop</w:t>
        <w:tab/>
        <w:t xml:space="preserve">Add-on Forest with some snow backdr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cdrop</w:t>
        <w:tab/>
        <w:tab/>
        <w:t>Add-on  Red mountians (ala crazier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edrop</w:t>
        <w:tab/>
        <w:tab/>
        <w:t>Add-on  Snow covered mountian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ackg2</w:t>
        <w:tab/>
        <w:tab/>
        <w:t>Add-on  Brown snow covered mount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eckpoints</w:t>
        <w:tab/>
        <w:tab/>
        <w:tab/>
        <w:tab/>
        <w:tab/>
        <w:tab/>
        <w:t>Add-on and Custom Check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1</w:t>
        <w:tab/>
        <w:tab/>
        <w:t>checkpoint #1</w:t>
        <w:tab/>
        <w:tab/>
        <w:tab/>
        <w:tab/>
        <w:t>ckban</w:t>
        <w:tab/>
        <w:tab/>
        <w:t>Custom User checkpoint banner with no 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2</w:t>
        <w:tab/>
        <w:tab/>
        <w:t>checkpoint #2</w:t>
        <w:tab/>
        <w:tab/>
        <w:tab/>
        <w:tab/>
        <w:t>ckban7</w:t>
        <w:tab/>
        <w:tab/>
        <w:t>Add-on Checkpoint #7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3</w:t>
        <w:tab/>
        <w:tab/>
        <w:t>checkpoint #3</w:t>
        <w:tab/>
        <w:tab/>
        <w:tab/>
        <w:tab/>
        <w:t>opdbbanCustom User checkpoint with 'db' on i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4</w:t>
        <w:tab/>
        <w:tab/>
        <w:t>checkpoint #4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5</w:t>
        <w:tab/>
        <w:tab/>
        <w:t>checkpoint #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an6</w:t>
        <w:tab/>
        <w:tab/>
        <w:t>checkpoint #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kbox</w:t>
        <w:tab/>
        <w:tab/>
        <w:t>invisible direction check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