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72"/>
          <w:szCs w:val="72"/>
        </w:rPr>
        <w:t>MTM Bin Ed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ake your own bin files you must download the program bin edit v902 or hig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it at:   http://www.mathematik.uni-marburg.de/~pieper/mtm/mtmutil.htm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INedit be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What is BINedi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utility for editing MTM BIN files (aka boxes, models, or prop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like my normal beta programs which tend to be quite stabl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one is REALLY BETA! And this means I want your feedback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 bugs, errors or general sugges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also means, that new (hopefully) improved versions will p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constantly. And finally, it means that this readme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not yet discuss the functions in greater detai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How to install BINed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mply copy the fi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INedit.EX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pengl32.d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glu32.d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a directory of your choi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rogram should be ready to r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SURE TO USE A SCREEN MODE WITH AT LEAST 64K COLOR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56 ARE NOT ENOUGH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How to use BINed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/////////////////////////////////////////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 The basics of BIN editing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BIN file describes a three-dimensional model for MT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and Hellbender, but that's another stor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asic structure of a BIN consists of 3D poi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will usually call them vertices (singular: vertex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vertex is not visible in MT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 + +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3 + +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ee or four of these vertices can be used to fo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visible surface. I will call these polyg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ces. A face has only one visible 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aces is visible from the side where the verti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em to be defined clockwi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 +--------------+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3 +---------+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face will only be visible from your sid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en, if it is defined as 1,2,4,3 or 2,4,3,1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,3,1,2 or 3,1,2,4. Reverse the order, and the 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only visible from within your monit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ch face uses a RAW file (a MTM texture file)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endering of its surface. Several faces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re the same textu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 +--------------+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xyxyxyxyxyxyx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yxyxyxyxyxyx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xyxyxyxyxyx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yxyxyxyxyx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3 +---------+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/////////////////////////////////////////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 Keyboard commands of BINed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ypad + : zoom 3d view in (SHIFT to zoom fas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ypad - : zoom 3d view out (SHIFT to zoom fas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rsor Keys : rotate 3d view (SHIFT to rotate fas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B/SHIFT TAB : cycle through vertices (forward/backwar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ace/SHIFT Space : cycle through faces (forward/backwar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/SHIFT X : move selected vertex in positive/negative x dir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/SHIFT Y : move selected vertex in positive/negative y dir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/SHIFT Z : move selected vertex in positive/negative z dir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 : cycle through vertices of selected 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FT N : select first vertex of selected 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 : Tag (mark) selected face (still without real functio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lanned: Perform certain operations on tagged faces on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: information on model/selected vertex/selected 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 : toggle display of current vertex' text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the colors are not correc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red outline shows which part of the textur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used for the face. Press N repeatedly to see 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vertex corresponds to which point of the red sha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oint and click with mouse to move current vertex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ew texture coordinates, or use X/SHIFT X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Y/SHIFT 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FT T : Select new texture for current face. Select the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exture from the texture po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 : Tag current vertex (see F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/////////////////////////////////////////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 Menu commands of BINed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- guess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ve As Model... - save the current BIN as normal mod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TE: For future storage of additional BIN infos, BINedit will create a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&lt;binname&gt;.BIN.info for every saved BIN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ve As Backdrop... - save current bin as a backdrop mod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OTE: For future storage of additional BIN infos, BINedit will create a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&lt;binname&gt;.BIN.info for every saved BIN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ert... - Load new model into current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CII Dump - write a text file describing current model (will be discontinu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port D4D - Insert a file in D4D format (See Appendix 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ort D4D - Export a model to the D4D format (See Appendix 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y - auto-rotate current mod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nned: New - delete all vertices and fa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perties - change display properties for the 3d vie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y the way: in V0.902, the display of textured mode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s 45 (!) times faster than in V0.900 8-)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D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tate ? - rotate model around selected ax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ize - resize mod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ld size is displayed in left column. Enter new size in right colum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o keep the proportions, check the "keep proportions" box before chang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value on the right hand side. The other values will be calculated automatica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nslate - move the mod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malize Texture - select ONE new texture for ALL fa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rite textures to textfile - will write the names of all textures that are used by the model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text file. Useful when creating response fi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TI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t Coordinates - change the coordinates of the current verte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 - Add a new vertex. A dialog box will prompt you for the coordinat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perties - (will be moved and renamed) display properties for the 3d vi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 - Add a new faces. Write down the vertex numbers of its corners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ntering the dialog box. The faces will get the first text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 the texture pool. To change texture, select the fac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ress SHIFT T to select a new texture from the po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lete current - delete the current (selected) f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ip and rotate texture - as the name says. Flip doesn't work for triang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XTUR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ad - load a new texture into the editor's texture pool. Only loaded textures can be u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or fa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OU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&lt;will add description as soon as groups are used...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///////////////////////////////////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 Mini-tutorial: the hay pyramid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k, let's build a hay pyramid to get a feeling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gram 8-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BINedit. Do not load an object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r pyramid needs a square base and four triangular sid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add a face, we need vertices fir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t's start with the base. We need four verti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simplicities sake, we will insert them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y-coordinate of 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 the first vertex at x=1000, y=0, z=1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 the second vertex at x=1000, y=0, z=-1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 the third vertex at x=-1000, y=0, z=-1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 the fourth vertex at x=-1000, y=0, z=1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the keypad + key a few times to see the verti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3d vie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ewed from the top (from the positive y-axis), they would look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/\ z-ax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3 + ! + 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+---------------------------&gt; x-ax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 + ! +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TAB a few times to see the 3d cursor cycle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verti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we can add the base face, we need to load the textu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the menu option TEXTURES/LOAD... and load HAYSTACK.RA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we can add the face. It should be visible from benea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yramid (negative y-axis), which means that the vertices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ce will have to be defined clockwise when looking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gative y-axis. My sketch of the vertices is from the posi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-axis, we need to use a counter-clockwise orde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, 2, 1, 0 will do. Select the menu option FACES/AD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the values in the edit fields. The new face will app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3d view (well, it will, if you rotate the mod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e cursor keys until you can see the pyramid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low). Since there is only the haystack textur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exture pool, it will already be assigned to the f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 can test it by changing the FACES/PROPERTIES to "textured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3d view will now display the face with its textu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yramid still needs the four sides. First, we have to ad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ast vertex, the one at the top of the pyram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 the vertex (it's nr. 4) at 0, 1000, 0. This is 1000 uni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ve the center of the base fac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/\ z-ax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3 + ! + 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(4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+---------------------------&gt; x-ax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 + ! +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we can add the four sides. Defined in clockwise ord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, 0, 1 (face nr. 1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, 1, 2 (face nr. 2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, 2, 3 (face nr. 3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, 3, 0 (face nr. 4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the base is face nr. 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add triangles, leave the last vertex value at -1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's it! We've just built a (simple) MTM BIN model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FILE/SAVE AS to save the creation (I cal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haypyra.bin). You will be warned that the mod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not centered along the y-axis and asked if BINed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uld center it vertically. Unless you are edi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truck shape which is usually floating abo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ound, the left button ('Ja' is German for 'Yes'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the correct one. The pyramid will be lowe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b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fire up the track editor and use the new BIN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/////////////////////////////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/ Modifying the pyram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yramid is about 8 feet wide and about 4 fe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gh. To change its dimensions, use the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tion MODEL/RESIZ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move a single vertex, select it with TAB/SHIFT TA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use the X/SHIFT X, Y/SHIFT Y, Z/SHIFT Z ke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move it in 100 unit steps. Or use the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tion VERTICES/SET COORDINAT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let's change the texture of two opposite fa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 we need to add the new texture to the texture po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TEXTURES/LOAD and load the GOLFGRAS.RAW textu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SPACE or SHIFT SPACE until one of the side fa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selected (tinted purple). Now press SHIFT 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ill see a list with all textures in the pool. Se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lfgras.raw. Now select the opposite face and do the s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oila! Now we have a pyramid with two different tex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eriment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Known Bugs and Limitations (it's still BETA!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too many to mention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some few BIN files are not yet suppor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BINedit homep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ttp://www.mathematik.uni-marburg.de/~pieper/mtm/mtmutil.htm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The author of BINed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liver Pieper (aka 8589Redburne in MTM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udent of computer science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hilipps-University of Marburg, German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mail: pieper@informatik.uni-marburg.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WW: www.mathematik.uni-marburg.de/~pie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APPENDIX A - D4D format 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4D is a very simple format that stores three dimensional models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CII files. BINEdit implements only two D4D command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 #x #y #z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ine a vertex at coordinates #x, #y, #z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ampl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v 0.34445 -12 133.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v 1 1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v #1 #2 #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v #1 #2 #3 #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ine a face using the vertices #1 #2 #3 (triangle) or #1 #2 #3 #4 (rectangl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 1: D4D numbers the vertices 1, 2, 3... but BINedit starts with vertex 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 2: D4D supports faces with any number of vertices, BINedit only 3 or 4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ampl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 12 33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 1 2 3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 0 1 2 3 is invalid (vertex 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use this format to define my model shapes "off line". Better than using the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ands to add each vertex and face. I've included the BARREL.D4D that I've u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define the orange barrels for Derailed. View/Edit it with Notep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onvert other formats (Autocad DXF, 3D Studio 3DS, ...) to D4D I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xel 3D V1.0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996 (c) Forward Desig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ttp://www.wavetech.net/~pixelbo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hareware version is limited to a certain number of program star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certain that Pixel 3D has access to your Windows directory. It nee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modify the file C:\WINDOWS\WINSYS.DLL every time it is star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ange DLL, by the way. It is definitely no Windows system D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PYRIGHT INFORM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ale is strictly prohibited unless given permission by the auth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material contained with the ZIP file is considered copyright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uth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©1997 Oliver Pie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