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>MotherL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>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>Bad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>This is a track that was made for the MTMG track making contest an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was a real blast making it(lots of work though:).  It is set back in the 1800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in Colorado in the area around Silverton Colo. It was a booming time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he mining industry and there were many "Motherlodes" in Color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Of the 55 textures used in this track 40 are textures I made just for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rack. The rest are mostly ZooN's tex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So far my fastest lap time is 3:00.91, that's using the ONE plann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shortcut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>Have fun racing and see ya on the track :)  MTF_Bad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http://home.neo.rr.com/mtm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