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TF_Badger  aalexander@neo.rr.com   http://home.neo.rr.com/mt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