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uck is by dennis taft.   Nothing was changed on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34:00Z</dcterms:created>
  <dc:creator>The Werner family</dc:creator>
  <dc:description/>
  <cp:keywords/>
  <dc:language>en-US</dc:language>
  <cp:lastModifiedBy>The Werner family</cp:lastModifiedBy>
  <dcterms:modified xsi:type="dcterms:W3CDTF">2008-07-01T03:35:00Z</dcterms:modified>
  <cp:revision>1</cp:revision>
  <dc:subject/>
  <dc:title>Truck is by dennis taft</dc:title>
</cp:coreProperties>
</file>