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is a replica of Greg Piontek's Sudden Impact GMC. It is the first replica I have tried, I think it did allright. Engine, seat, and driver by BigDOGGe. Rollbar by Lordcap. Lights by Inky. Tires by Garrett Lockhardt. Front bumper by Replica Fan. Rear bumper By Angus. The axles are extremely modified Dennis Taft parts. The body started out as Garrett's 80's Chevy, I cut the windows, rebuilt the roof and pillars. I reworked the grille to make it correct for a 73-80 Chevy. I rebuilt the hood from scratch to make the holes and also to get the correct profile. I made the fender flares, shocks, transfercase, tow bar, and frame. I modified the rollbar extensively to be the correct style. The real truck has some extremely small writing on the front of the frame and above the rear shocks, I was unable to recreate it. Feel free to use whatever you like from this truck, just give credit. The model weighs in at 2808 verts and 2866 faces, not too bad for a full fiber truck.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