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</w:rPr>
        <w:t xml:space="preserve">TMAXX REPLICA CREATED BY VR_SPARKY2 WHO IS JUSTIN A. </w:t>
        <w:tab/>
        <w:tab/>
        <w:tab/>
        <w:tab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