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ACKDRAF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on Brossac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is a conjoint project between Drive2Survive and myself. He did the painting and mapping of the body while I did the rest. Everything on this truck was made specifically for it, and has turned out to everyone's satisfaction. Enjoy driving this tru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me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: Me, painted/mapped by D2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ine: Angus Findley, modified by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er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el Cell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el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 you to the Millers of the Michigan Rookie for their information on the functioning of the ligh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anks to my beta testers for making sure these things wor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son Tw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 Hun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yle Pu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DO NOT take anything out of this pod. DO NOT post this anywhere without permission. This truck is property of Jon Brossack and may not be used for extraction of par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