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xBoy's Wide World of Truc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first ever truck called RexBoy's R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really isn't anyone to thank excep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moon for his truck making instru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xB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