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night Marauder SE by : FoXx_G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ame: Tox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els/treads: ink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llbar: in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