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r?ck: Triple A Arena 05</w:t>
        <w:br/>
        <w:t>Author: RMSTitanic</w:t>
        <w:br/>
        <w:t xml:space="preserve">E-Mail: </w:t>
      </w:r>
      <w:r>
        <w:rPr>
          <w:rFonts w:cs="Verdana" w:ascii="Verdana" w:hAnsi="Verdana"/>
          <w:color w:val="0000FF"/>
          <w:u w:val="single"/>
        </w:rPr>
        <w:t xml:space="preserve">BaltoOhioRRFan@aol.com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  <w:t>Credits:</w:t>
        <w:br/>
        <w:t>Cars: Slick and me</w:t>
        <w:br/>
        <w:t>Vans: Chevy - Slick Ford - Me</w:t>
        <w:br/>
        <w:t>Superdome: Xtreme RTM - banners by me</w:t>
        <w:br/>
        <w:t xml:space="preserve">Ramps: Me </w:t>
        <w:br/>
        <w:t>Delevery Van - Slick(pepsi sign added by me)</w:t>
        <w:br/>
        <w:t xml:space="preserve">Poles: Slick </w:t>
        <w:br/>
        <w:t>BoxVan: orginal by  Slick made destroyable and made into Pepsi by me</w:t>
        <w:br/>
        <w:t>Railcar Roller: Railcar model by Slick ramps added by m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epsi Poles: model by slick, texture by m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think thats it</w:t>
        <w:br/>
        <w:t>HaveFun!</w:t>
        <w:br/>
        <w:t>RMSTitanic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12:00Z</dcterms:created>
  <dc:creator/>
  <dc:description/>
  <dc:language>en-US</dc:language>
  <cp:lastModifiedBy>Joshua Coleman</cp:lastModifiedBy>
  <dcterms:modified xsi:type="dcterms:W3CDTF">2006-01-07T14:12:00Z</dcterms:modified>
  <cp:revision>2</cp:revision>
  <dc:subject/>
  <dc:title/>
</cp:coreProperties>
</file>