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NT Outdoor Shootout</w:t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RED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MTRc Hot Sho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This track has been redone from its original version. Lag has been reduced, and the lanes are fair and ev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is track will be used in DustinHart’s </w:t>
      </w:r>
      <w:hyperlink r:id="rId2">
        <w:r>
          <w:rPr>
            <w:rStyle w:val="InternetLink"/>
          </w:rPr>
          <w:t>USIRA MTC TNT League</w:t>
        </w:r>
      </w:hyperlink>
      <w:r>
        <w:rPr/>
        <w:t xml:space="preserve">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edi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t textures, cars, and poles: Sli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ands and fencing: TRI’s and Malibu 3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f I miss-credited anyone, or forgot a name in the read-me, let me know and it will be fixed IMMEADTILY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anks for downloading. Enjoy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otshoemtm2racing@juno.com</w:t>
        </w:r>
      </w:hyperlink>
      <w:r>
        <w:rPr>
          <w:b/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xfatm_dustinha/usira_tnt-mtc.htm" TargetMode="External"/><Relationship Id="rId3" Type="http://schemas.openxmlformats.org/officeDocument/2006/relationships/hyperlink" Target="mailto:hotshoemtm2racing@jun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3:46:00Z</dcterms:created>
  <dc:creator>Glenn C. Stewart</dc:creator>
  <dc:description/>
  <dc:language>en-US</dc:language>
  <cp:lastModifiedBy>Glenn C. Stewart</cp:lastModifiedBy>
  <dcterms:modified xsi:type="dcterms:W3CDTF">2004-11-19T23:46:00Z</dcterms:modified>
  <cp:revision>2</cp:revision>
  <dc:subject/>
  <dc:title>TNT Outdoor Shootout</dc:title>
</cp:coreProperties>
</file>