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Tr?ck: Visien Arena Round 1</w:t>
        <w:br/>
        <w:t>Author: RMSTitnic</w:t>
        <w:br/>
        <w:t xml:space="preserve">E-Mail: </w:t>
      </w:r>
      <w:r>
        <w:rPr>
          <w:rFonts w:eastAsia="Verdana" w:cs="Verdana" w:ascii="Verdana" w:hAnsi="Verdana"/>
          <w:color w:val="0000FF"/>
          <w:u w:val="single"/>
        </w:rPr>
        <w:t>BaltoOhioRRFan@aol.com &lt;mailto:BaltoOhioRRFan@aol.com&gt;</w:t>
      </w:r>
      <w:r>
        <w:rPr>
          <w:rFonts w:eastAsia="Verdana" w:cs="Verdana" w:ascii="Verdana" w:hAnsi="Verdana"/>
          <w:color w:val="000000"/>
        </w:rPr>
        <w:br/>
        <w:t xml:space="preserve">AIM: BaltoOhioRRFan &amp; TRT RMSTitanic 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Credits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Cars/Van** : Slick/RMS (most of the cars and all the vans were made by me but using Slicks models only 2 are slicks) Slicks were crushed repainted by me</w:t>
        <w:br/>
        <w:t>Banners : Shape size by me textures by me(well ok by the people who made the banners but i had to make the texture file)</w:t>
        <w:br/>
        <w:t>Ramps* : RMSTitanic</w:t>
        <w:br/>
        <w:t>Roller : RobbyH14/Slick/Me (I repainted)</w:t>
        <w:br/>
        <w:t>Stands : MTM2.com Modifyed by RMSTitanic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Semis: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Python Racing : Grave Fan</w:t>
        <w:br/>
        <w:t>High Voltage : White2098</w:t>
        <w:br/>
        <w:t>Grave Digger* : RMSTitanic</w:t>
        <w:br/>
        <w:t>Titanic* : RMSTitanic</w:t>
        <w:br/>
        <w:t>Olympic* : RMSTitanic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* You may use the semis/ramps/ that I made as long as you give credit to me(RMSTitanic),</w:t>
        <w:br/>
        <w:t>reason I'm saying this here is so I wont get a lot of permission requests for them(i think the Digger</w:t>
        <w:br/>
        <w:t>one will be the most requested).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** You may use the cars/van as long as u get permission from slick and then credit me for</w:t>
        <w:br/>
        <w:t>crushing and repainting them.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Beta Testers:</w:t>
        <w:br/>
        <w:t>RMSTitanic</w:t>
        <w:br/>
        <w:t>White2098</w:t>
        <w:br/>
        <w:t>Hotshoe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Jim</w:t>
      </w:r>
    </w:p>
    <w:p>
      <w:pPr>
        <w:pStyle w:val="Normal"/>
        <w:rPr/>
      </w:pPr>
      <w:r>
        <w:rPr>
          <w:rFonts w:eastAsia="Verdana" w:cs="Verdana" w:ascii="Verdana" w:hAnsi="Verdana"/>
          <w:color w:val="000000"/>
        </w:rPr>
        <w:t>HaveFun!</w:t>
        <w:br/>
        <w:t>RMSTitani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