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ington County Fairgroun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MTRc Hot Sho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newest track. This track is in a Fairgrounds-type setting on a Chicago Style Course. The racing is lots of fun and the freestyle is just insane! Well, here are the credit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dit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byH1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ibu35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ckster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lyDog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ret Lockhar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TM2.com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I forgot anyone or gave incorrect credit to a person, let me know and I’ll will fix the problem!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s for downloading and enjoy the track!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Hotshoemtm2racing@juno.com</w:t>
        </w:r>
      </w:hyperlink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TRc Hot Sho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b/>
      <w:sz w:val="32"/>
    </w:rPr>
  </w:style>
  <w:style w:type="paragraph" w:styleId="TextBody">
    <w:name w:val="Body Text"/>
    <w:basedOn w:val="Normal"/>
    <w:pPr/>
    <w:rPr>
      <w:rFonts w:ascii="Copperplate Gothic Bold" w:hAnsi="Copperplate Gothic Bold" w:cs="Copperplate Gothic Bold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shoemtm2racing@jun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3:39:00Z</dcterms:created>
  <dc:creator>Glenn C. Stewart</dc:creator>
  <dc:description/>
  <dc:language>en-US</dc:language>
  <cp:lastModifiedBy>Glenn C. Stewart</cp:lastModifiedBy>
  <dcterms:modified xsi:type="dcterms:W3CDTF">2004-07-19T13:39:00Z</dcterms:modified>
  <cp:revision>2</cp:revision>
  <dc:subject/>
  <dc:title>Remington County Fairgrounds</dc:title>
</cp:coreProperties>
</file>