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NT Motorsports Stadium Drag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B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t Sho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hyperlink r:id="rId2">
        <w:r>
          <w:rPr>
            <w:rStyle w:val="InternetLink"/>
          </w:rPr>
          <w:t>hotshoemtm2racing@juno.com</w:t>
        </w:r>
      </w:hyperlink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redit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rowd, dirt textures, cement floor textures, poles, and cars- Sli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don’t know who’s textures are for the walls and barriers, but if you know who that is, e-mail me. 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shoemtm2racing@jun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6:58:00Z</dcterms:created>
  <dc:creator>Glenn C. Stewart</dc:creator>
  <dc:description/>
  <dc:language>en-US</dc:language>
  <cp:lastModifiedBy>Glenn C. Stewart</cp:lastModifiedBy>
  <dcterms:modified xsi:type="dcterms:W3CDTF">2003-12-27T16:58:00Z</dcterms:modified>
  <cp:revision>2</cp:revision>
  <dc:subject/>
  <dc:title>TNT Motorsports Stadium Drags</dc:title>
</cp:coreProperties>
</file>