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under Grounds Monster Truck Challen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reated By Hot Sho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This is my first track I’ve ever created. For my first, I’m VERY proud of it and I think I did a proper job on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di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ign, Layout, Course created by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ick714: All the models and textures you see are his. The stands came stock from the Crazy 98 tra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s for downloading and trying my first track! 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2:06:00Z</dcterms:created>
  <dc:creator>Glenn C. Stewart</dc:creator>
  <dc:description/>
  <dc:language>en-US</dc:language>
  <cp:lastModifiedBy>Glenn C. Stewart</cp:lastModifiedBy>
  <dcterms:modified xsi:type="dcterms:W3CDTF">2003-10-08T02:09:00Z</dcterms:modified>
  <cp:revision>1</cp:revision>
  <dc:subject/>
  <dc:title>Thunder Grounds Monster Truck Challenge</dc:title>
</cp:coreProperties>
</file>