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C.K.'s Minneapolis 2001 2nd stop by Commander Kupal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e - All Textures walls includ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lickster - Poles and Ramps (resized and retextures by me) and small box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object w:dxaOrig="15380" w:dyaOrig="12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40.5pt" filled="f" o:ole="">
            <v:imagedata r:id="rId3" o:title=""/>
          </v:shape>
          <o:OLEObject Type="Embed" ProgID="" ShapeID="ole_rId2" DrawAspect="Content" ObjectID="_1337567625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eMoN - Cars and B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Denis Taft - ushra boxes - resized by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object w:dxaOrig="15385" w:dyaOrig="73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4.45pt;height:59.2pt" filled="f" o:ole="">
            <v:imagedata r:id="rId5" o:title=""/>
          </v:shape>
          <o:OLEObject Type="Embed" ProgID="" ShapeID="ole_rId4" DrawAspect="Content" ObjectID="_221587632" r:id="rId4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 don't know who made the dome, but thank yo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f yer stuff is in this track and I didn't credit you please e-mail me and I will make the change commanderkupalo@hotmail.co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anks to everyone who let me use their bi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ope u like the track!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.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