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206948934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750639825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