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TO THE FOLLOWING PEOPL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ick for all the stuff (bf4x4 for the car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freind Andrew for helping me with the ramps and errors i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andon(dodgedude2004)For helpin me along the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rison for helping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rayal88(Dont have nickname for u punk lol =)      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el Mclellend,Coty,All my teammates on Insania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my beta testers (Betrayal,Bigyoda,Slick) Sorry if i forgot any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e ya'll like it,this is my first track ever,could'nt have done it without all my budd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er gonna use anything off the track,ask Slick,hes a nice gu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