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eirdoWarp" w:hAnsi="WeirdoWarp" w:eastAsia="WeirdoWarp" w:cs="WeirdoWarp"/>
          <w:color w:val="000000"/>
          <w:sz w:val="36"/>
          <w:szCs w:val="36"/>
        </w:rPr>
      </w:pPr>
      <w:r>
        <w:rPr>
          <w:rFonts w:eastAsia="WeirdoWarp" w:cs="WeirdoWarp" w:ascii="WeirdoWarp" w:hAnsi="WeirdoWarp"/>
          <w:color w:val="000000"/>
          <w:sz w:val="36"/>
          <w:szCs w:val="36"/>
        </w:rPr>
        <w:t>Thanks to everyone who tested my track.</w:t>
      </w:r>
    </w:p>
    <w:p>
      <w:pPr>
        <w:pStyle w:val="Normal"/>
        <w:rPr>
          <w:rFonts w:ascii="WeirdoWarp" w:hAnsi="WeirdoWarp" w:eastAsia="WeirdoWarp" w:cs="WeirdoWarp"/>
          <w:color w:val="000000"/>
          <w:sz w:val="36"/>
          <w:szCs w:val="36"/>
        </w:rPr>
      </w:pPr>
      <w:r>
        <w:rPr>
          <w:rFonts w:eastAsia="WeirdoWarp" w:cs="WeirdoWarp" w:ascii="WeirdoWarp" w:hAnsi="WeirdoWarp"/>
          <w:color w:val="000000"/>
          <w:sz w:val="36"/>
          <w:szCs w:val="36"/>
        </w:rPr>
        <w:t>Thanks to Slick for some of the bins and textures</w:t>
      </w:r>
    </w:p>
    <w:p>
      <w:pPr>
        <w:pStyle w:val="Normal"/>
        <w:rPr>
          <w:rFonts w:ascii="WeirdoWarp" w:hAnsi="WeirdoWarp" w:eastAsia="WeirdoWarp" w:cs="WeirdoWarp"/>
          <w:color w:val="000000"/>
          <w:sz w:val="36"/>
          <w:szCs w:val="36"/>
        </w:rPr>
      </w:pPr>
      <w:r>
        <w:rPr>
          <w:rFonts w:eastAsia="WeirdoWarp" w:cs="WeirdoWarp" w:ascii="WeirdoWarp" w:hAnsi="WeirdoWarp"/>
          <w:color w:val="000000"/>
          <w:sz w:val="36"/>
          <w:szCs w:val="36"/>
        </w:rPr>
        <w:t>I got most of em from the MTMG,</w:t>
      </w:r>
    </w:p>
    <w:p>
      <w:pPr>
        <w:pStyle w:val="Normal"/>
        <w:rPr>
          <w:rFonts w:ascii="WeirdoWarp" w:hAnsi="WeirdoWarp" w:eastAsia="WeirdoWarp" w:cs="WeirdoWarp"/>
          <w:color w:val="000000"/>
          <w:sz w:val="36"/>
          <w:szCs w:val="36"/>
        </w:rPr>
      </w:pPr>
      <w:r>
        <w:rPr>
          <w:rFonts w:eastAsia="WeirdoWarp" w:cs="WeirdoWarp" w:ascii="WeirdoWarp" w:hAnsi="WeirdoWarp"/>
          <w:color w:val="000000"/>
          <w:sz w:val="36"/>
          <w:szCs w:val="36"/>
        </w:rPr>
        <w:t xml:space="preserve">The custom Music is by Chao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WeirdoWarp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