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eetings! I want to thank you for downloading my first ever track : Green Country. As this is my first track there are some cosmetic flaws here and there, but I've paid special attention to make sure the track drives as I wish it to. Especially where the AI is concerned. This is a simple oval track with some bumps and jumps. I recommend playing it on Pro level as the strait-aways are farely long. Don't be fooled, though. This track is a little tougher that it seems. Especially turn 3. I don't know why but it seems I always have problems with it. Anyway, thanks again and enjo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aven Ya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browder@ionet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