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Well it's finally done I owe a lot to the guys who helped me ou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Thanks 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xx without who’s help i never would have started making track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d for the custom checkpoints in Sky's Mountai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pine for his always open question and answer hous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d his documentation on textur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Oliver Pieper for all his GREAT PROGGY'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TRI _Birt for his hours of on line feedback and testing, and a good sense of hum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D-rod for those custom construction signs AWESOME.</w:t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ShadowRulez    for all his great ide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WAS derka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as Bigfredzzz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justm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imbo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mk Cruiser for his help in tes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ag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nkey Brai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+Dakota Sky</w:t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ALL YOU WAS GUYS thank you big tim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ck and txt copyright 1998 SKYMAN652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y questions comments or suggestions send to SKYMAN6529@aol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ahoma" w:cs="Tahoma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0</Characters>
  <CharactersWithSpaces>6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20:01:00Z</dcterms:created>
  <dc:creator>Valued Acer Customer</dc:creator>
  <dc:description/>
  <dc:language>en-US</dc:language>
  <cp:lastModifiedBy/>
  <dcterms:modified xsi:type="dcterms:W3CDTF">1998-04-11T2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ued Acer Customer</vt:lpwstr>
  </property>
</Properties>
</file>