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Top Gun Shootout '0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uddRulez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!!!WARNING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using Race Cam, the screen will show up black when you enter the game. Do not exit the track, just switch to a different view until you get onto the stadium fl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!!!WARNING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a G shaped drag track with plenty of freestyle stunts. Soft suspension is recommended for racing. Anything harder will send you into the wall due to a short shut down area. If possibly, aim for the return ramp. The freestyle stunts provide a good amount of air and can be used for a variety of combination stunts. The race track itself is aproximately 11 seconds in leng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di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cture: Truckb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els: Me and various bin mak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xtures: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nks to all my beta test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gDog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izz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d G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do not remove anything from this track. If you would like to use something from this track, please consult me for permission. Enjoy this tr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