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</w:rPr>
        <w:t>The Kentucky Dom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By: DodgeDude2004©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>This is a custom J-style drag with a Pro Arena Truck course, Quad Wars, and other various things. Thanks goes out to:</w:t>
        <w:br/>
        <w:t>Mike "Mad Man" Alston: the crush cars.</w:t>
        <w:br/>
        <w:t>F_350: The textures.</w:t>
      </w:r>
    </w:p>
    <w:p>
      <w:pPr>
        <w:pStyle w:val="Normal"/>
        <w:jc w:val="right"/>
        <w:rPr/>
      </w:pPr>
      <w:r>
        <w:rPr>
          <w:rFonts w:eastAsia="Times New Roman" w:cs="Times New Roman"/>
          <w:sz w:val="24"/>
          <w:szCs w:val="24"/>
        </w:rPr>
        <w:t>Outlaw Jon: The school buses.</w:t>
        <w:br/>
        <w:t>Blizzard: The flags.</w:t>
        <w:br/>
        <w:t>and to my beta testers:</w:t>
        <w:br/>
        <w:t>MudVayneFan1</w:t>
        <w:br/>
        <w:t>Paul Curtis</w:t>
        <w:br/>
        <w:t>Betrayal88</w:t>
        <w:br/>
        <w:t>Mike "Mad Man" Alston.</w:t>
        <w:br/>
      </w:r>
      <w:r>
        <w:rPr>
          <w:rFonts w:eastAsia="Times New Roman" w:cs="Times New Roman"/>
          <w:i/>
          <w:iCs/>
          <w:sz w:val="32"/>
          <w:szCs w:val="32"/>
        </w:rPr>
        <w:t>-DodgeDude2004©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