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Badger's Bridge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Hello, For those of you that raced this track in MTM1 you'll find this edition to be just as much fun and perhaps a little more challenging. It has alot better bin usage(is this enough bins Cavemn? hehe) and has some custom sounds and a few custom  bi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>Also I replaced 99% of the MTM1 textures with MTM2 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For those that are new to Badger's Bridge you're in for some real fun, that is if you can master "The Bridge" hehe. My best time so far is 1:24.45 but I'm sure some of those RPM boys will get in the 1:20 range or better :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anks go out to beta testers: WAS_bigfredzz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just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speedy23(my s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lso thanks to Guitarbill for his cool program Traxx(which I used to update this track) and also for the use of his bins from "Valley of the Kings" his new t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hanks to all my team mates on the WAS t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nd thanks to YOU for downloading and racing this t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badger17@brigh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