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BADGERS BRIDGE  by    Adam Alexander </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a.k.a. Badger007</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This is my 2nd attempt at track design, my 1st being </w:t>
      </w:r>
      <w:r>
        <w:rPr>
          <w:rFonts w:eastAsia="Times New Roman" w:cs="Times New Roman" w:ascii="Times New Roman" w:hAnsi="Times New Roman"/>
          <w:b/>
          <w:bCs/>
          <w:sz w:val="32"/>
          <w:szCs w:val="32"/>
        </w:rPr>
        <w:t xml:space="preserve">Switchbacks. </w:t>
      </w:r>
      <w:r>
        <w:rPr>
          <w:rFonts w:eastAsia="Times New Roman" w:cs="Times New Roman" w:ascii="Times New Roman" w:hAnsi="Times New Roman"/>
          <w:sz w:val="32"/>
          <w:szCs w:val="32"/>
        </w:rPr>
        <w:t>As with my first track, this one too was made with multi-player action in mind.</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You'll notice that their are fewer props in this track to make for less lag over the internet which equals more fun. :)</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So far my fastest lap time is 1:32 but I'm sure some of you Pros will get in the 1:25-30 range, that is if you can master "THE BRIDGE" hehehe :)</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Speaking of the BRIDGE, yes some find that crossing it can be a real pain,</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but for those that master it you can cut some serious time off, but if you try and fail, well you'll lose some serious time. hehehe</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Before you E-mail me to curse at me know this, my 11yr old can make it over 9 out of 10 times. Different driving styles call for different ways of crossing the bridge, so just keep trying new ways till you find one that works.  Of course thats assuming that you can find the bridge in the first place.  HEHEHE</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I want to give special thanks to Oliver Pieper for testing this track and for helping me with a couple of glitches I had with it.</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Also thanks for the help Yeastman and Scott Davies gave me too.</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Thanks to the beta testers   Oliver Pieper</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GUNZOkg</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Shlump</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DerKatz</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Badger17@bright.net     ICQ #9021447</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P.S.  Put the excellent.wav  file in you sound dir. if you don't already have it ther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