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</w:t>
      </w:r>
      <w:r>
        <w:rPr>
          <w:rFonts w:eastAsia="Times New Roman" w:cs="Times New Roman" w:ascii="Times New Roman" w:hAnsi="Times New Roman"/>
          <w:sz w:val="72"/>
          <w:szCs w:val="72"/>
        </w:rPr>
        <w:t>Time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</w:t>
      </w:r>
      <w:r>
        <w:rPr>
          <w:rFonts w:eastAsia="Times New Roman" w:cs="Times New Roman" w:ascii="Times New Roman" w:hAnsi="Times New Roman"/>
          <w:sz w:val="52"/>
          <w:szCs w:val="52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</w:t>
      </w:r>
      <w:r>
        <w:rPr>
          <w:rFonts w:eastAsia="Times New Roman" w:cs="Times New Roman" w:ascii="Times New Roman" w:hAnsi="Times New Roman"/>
          <w:sz w:val="72"/>
          <w:szCs w:val="72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This rumble presents a whole new concept in MTM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rack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>You have the opportunity to blast or be blasted into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different times and places in history, and then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o warp back to 1999. You do this by driving into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ime machine where you will be warped back to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and will like magic reappear on the rumble 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You'll visit Space 2001, Egypt 2500 BCE, Chin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and The Old West 1842 AD on your journey th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</w:t>
      </w:r>
      <w:r>
        <w:rPr>
          <w:rFonts w:eastAsia="Times New Roman" w:cs="Times New Roman" w:ascii="Times New Roman" w:hAnsi="Times New Roman"/>
          <w:sz w:val="44"/>
          <w:szCs w:val="44"/>
        </w:rPr>
        <w:t>There are some secret areas to explore in this rumb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but I am working on making this rumble into a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circuit and a CNR where all 4 worlds will be B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and contain many more secret areas to explore. Keep checking my web page </w:t>
      </w:r>
      <w:r>
        <w:rPr>
          <w:rFonts w:eastAsia="Times New Roman" w:cs="Times New Roman" w:ascii="Times New Roman" w:hAnsi="Times New Roman"/>
          <w:sz w:val="48"/>
          <w:szCs w:val="48"/>
        </w:rPr>
        <w:t>http://home.neo.rr.com/mtm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for screenshots and the expected release date of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>Special thanks go out to my beta test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WAS_Sp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omb_Rob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ip_Tw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Also special thanks to GuitarBill for making such a cool track editor\Trax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All the custom textures and bins in this track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o be used without my per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