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"FALL" in Vermo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72"/>
          <w:szCs w:val="7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44"/>
          <w:szCs w:val="44"/>
        </w:rPr>
        <w:t>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Bad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This is the updated Fall in Vermont version 1.2. I took out the one planned shortcut between check #3 and#4(some didn't like it :() and also did a little tweaking on the bin usage to get a better frame ra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This is my 4th MTM2 track and I made it to be fun for multi-player action as with my other tr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It's mostly a Pro circuit, although rookies can make the big jumps if they set their gears to 2000 and go real fa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The computer trucks do well and get about 2:35 lap times, so far my best lap has been 2:05.46 and WAS_Speedy got a 2:05.24 I think sub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2 mins may be possible :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Special thanks to GuitarBill for making Traxx, such an awesome track editor and for letting me use some of his custom b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Also thanks to these beta testers: WAS_Spee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RIP_Tw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GuitarB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WAS_GeneralL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RAT_Just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WAS_Outla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WAS_LittleCur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Also thanks to my wife for her idea for the scenic overlook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</w:t>
      </w:r>
      <w:r>
        <w:rPr>
          <w:rFonts w:eastAsia="Times New Roman" w:cs="Times New Roman" w:ascii="Times New Roman" w:hAnsi="Times New Roman"/>
          <w:sz w:val="40"/>
          <w:szCs w:val="40"/>
        </w:rPr>
        <w:t>Check out my web page at http://home.neo.rr.com/mtm2 for screenshots and downloads of my track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My other tracks  : Badger's Bridge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Badger's SX Pl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Time Machine rumble ,this is a cool rumble  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Double Halfpipe ru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Bases Loaded rum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</w:rPr>
        <w:t>P.S. Some of the Bins I used have been in other tracks ,so I don't know who made them. If i used your bin I wanna thank you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